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1"/>
        <w:gridCol w:w="387"/>
        <w:gridCol w:w="258"/>
        <w:gridCol w:w="175"/>
        <w:gridCol w:w="283"/>
        <w:gridCol w:w="846"/>
        <w:gridCol w:w="146"/>
        <w:gridCol w:w="196"/>
        <w:gridCol w:w="513"/>
        <w:gridCol w:w="425"/>
        <w:gridCol w:w="284"/>
        <w:gridCol w:w="138"/>
        <w:gridCol w:w="515"/>
        <w:gridCol w:w="56"/>
        <w:gridCol w:w="734"/>
        <w:gridCol w:w="77"/>
        <w:gridCol w:w="71"/>
        <w:gridCol w:w="535"/>
        <w:gridCol w:w="402"/>
        <w:gridCol w:w="307"/>
        <w:gridCol w:w="631"/>
        <w:gridCol w:w="78"/>
        <w:gridCol w:w="708"/>
        <w:gridCol w:w="152"/>
        <w:gridCol w:w="557"/>
        <w:gridCol w:w="872"/>
        <w:gridCol w:w="10"/>
      </w:tblGrid>
      <w:tr>
        <w:trPr>
          <w:trHeight w:val="1611" w:hRule="atLeast"/>
        </w:trPr>
        <w:tc>
          <w:tcPr>
            <w:tcW w:w="662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bookmarkStart w:id="0" w:name="t1"/>
            <w:bookmarkEnd w:id="0"/>
            <w:r>
              <w:rPr>
                <w:rFonts w:cs="Times New Roman" w:ascii="Times New Roman" w:hAnsi="Times New Roman"/>
                <w:b/>
              </w:rPr>
              <w:t>Nazwa projektu</w:t>
            </w:r>
          </w:p>
          <w:p>
            <w:pPr>
              <w:pStyle w:val="Normal"/>
              <w:spacing w:lineRule="auto" w:line="240"/>
              <w:jc w:val="both"/>
              <w:rPr>
                <w:rFonts w:ascii="Times New Roman" w:hAnsi="Times New Roman" w:cs="Times New Roman"/>
              </w:rPr>
            </w:pPr>
            <w:r>
              <w:rPr>
                <w:rFonts w:cs="Times New Roman" w:ascii="Times New Roman" w:hAnsi="Times New Roman"/>
              </w:rPr>
              <w:t>Projekt ustawy o zmianie ustawy – Prawo o notariacie oraz niektórych innych ustaw</w:t>
            </w:r>
          </w:p>
          <w:p>
            <w:pPr>
              <w:pStyle w:val="Normal"/>
              <w:spacing w:lineRule="auto" w:line="240" w:before="120" w:after="0"/>
              <w:rPr>
                <w:rFonts w:ascii="Times New Roman" w:hAnsi="Times New Roman" w:cs="Times New Roman"/>
                <w:b/>
                <w:b/>
              </w:rPr>
            </w:pPr>
            <w:r>
              <w:rPr>
                <w:rFonts w:cs="Times New Roman" w:ascii="Times New Roman" w:hAnsi="Times New Roman"/>
                <w:b/>
              </w:rPr>
              <w:t>Ministerstwo wiodące i ministerstwa współpracujące</w:t>
            </w:r>
          </w:p>
          <w:p>
            <w:pPr>
              <w:pStyle w:val="Normal"/>
              <w:spacing w:lineRule="auto" w:line="240"/>
              <w:rPr>
                <w:rFonts w:ascii="Times New Roman" w:hAnsi="Times New Roman" w:cs="Times New Roman"/>
              </w:rPr>
            </w:pPr>
            <w:bookmarkStart w:id="1" w:name="t1"/>
            <w:bookmarkEnd w:id="1"/>
            <w:r>
              <w:rPr>
                <w:rFonts w:cs="Times New Roman" w:ascii="Times New Roman" w:hAnsi="Times New Roman"/>
              </w:rPr>
              <w:t>Ministerstwo Sprawiedliw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Osoba odpowiedzialna za projekt w randze Ministra, Sekretarza Stanu lub Podsekretarza Stanu:</w:t>
            </w:r>
          </w:p>
          <w:p>
            <w:pPr>
              <w:pStyle w:val="Normal"/>
              <w:spacing w:lineRule="auto" w:line="240"/>
              <w:rPr>
                <w:rFonts w:ascii="Times New Roman" w:hAnsi="Times New Roman" w:cs="Times New Roman"/>
                <w:bCs/>
              </w:rPr>
            </w:pPr>
            <w:r>
              <w:rPr>
                <w:rFonts w:cs="Times New Roman" w:ascii="Times New Roman" w:hAnsi="Times New Roman"/>
                <w:bCs/>
              </w:rPr>
              <w:t xml:space="preserve">Sekretarz Stanu dr hab. Marcin Warchoł </w:t>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before="120" w:after="0"/>
              <w:rPr>
                <w:rFonts w:ascii="Times New Roman" w:hAnsi="Times New Roman" w:cs="Times New Roman"/>
                <w:b/>
                <w:b/>
              </w:rPr>
            </w:pPr>
            <w:r>
              <w:rPr>
                <w:rFonts w:cs="Times New Roman" w:ascii="Times New Roman" w:hAnsi="Times New Roman"/>
                <w:b/>
              </w:rPr>
              <w:t>Kontakt do opiekuna merytorycznego projektu:</w:t>
            </w:r>
          </w:p>
          <w:p>
            <w:pPr>
              <w:pStyle w:val="Normal"/>
              <w:spacing w:lineRule="auto" w:line="240" w:before="120" w:after="0"/>
              <w:rPr>
                <w:rFonts w:ascii="Times New Roman" w:hAnsi="Times New Roman" w:cs="Times New Roman"/>
                <w:bCs/>
              </w:rPr>
            </w:pPr>
            <w:r>
              <w:rPr>
                <w:rFonts w:cs="Times New Roman" w:ascii="Times New Roman" w:hAnsi="Times New Roman"/>
                <w:bCs/>
              </w:rPr>
              <w:t>Dr Rafał Reiwer, Dyrektor Departamentu Prawa Gospodarczego</w:t>
            </w:r>
          </w:p>
          <w:p>
            <w:pPr>
              <w:pStyle w:val="Normal"/>
              <w:spacing w:lineRule="auto" w:line="240" w:before="120" w:after="0"/>
              <w:rPr>
                <w:rFonts w:ascii="Times New Roman" w:hAnsi="Times New Roman" w:cs="Times New Roman"/>
                <w:bCs/>
              </w:rPr>
            </w:pPr>
            <w:r>
              <w:rPr>
                <w:rFonts w:cs="Times New Roman" w:ascii="Times New Roman" w:hAnsi="Times New Roman"/>
                <w:bCs/>
              </w:rPr>
            </w:r>
          </w:p>
        </w:tc>
        <w:tc>
          <w:tcPr>
            <w:tcW w:w="43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trike/>
              </w:rPr>
            </w:pPr>
            <w:r>
              <w:rPr>
                <w:rFonts w:cs="Times New Roman" w:ascii="Times New Roman" w:hAnsi="Times New Roman"/>
                <w:b/>
              </w:rPr>
              <w:t>Data sporządzenia</w:t>
            </w:r>
          </w:p>
          <w:p>
            <w:pPr>
              <w:pStyle w:val="Normal"/>
              <w:spacing w:lineRule="auto" w:line="240"/>
              <w:rPr>
                <w:rFonts w:ascii="Times New Roman" w:hAnsi="Times New Roman" w:cs="Times New Roman"/>
                <w:b/>
                <w:b/>
              </w:rPr>
            </w:pPr>
            <w:r>
              <w:rPr>
                <w:rFonts w:cs="Times New Roman" w:ascii="Times New Roman" w:hAnsi="Times New Roman"/>
              </w:rPr>
              <w:t>8.07.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before="120" w:after="0"/>
              <w:rPr>
                <w:rFonts w:ascii="Times New Roman" w:hAnsi="Times New Roman" w:cs="Times New Roman"/>
                <w:b/>
                <w:b/>
              </w:rPr>
            </w:pPr>
            <w:r>
              <w:rPr>
                <w:rFonts w:cs="Times New Roman" w:ascii="Times New Roman" w:hAnsi="Times New Roman"/>
                <w:b/>
              </w:rPr>
              <w:t xml:space="preserve">Nr w wykazie prac </w:t>
            </w:r>
          </w:p>
          <w:p>
            <w:pPr>
              <w:pStyle w:val="Normal"/>
              <w:spacing w:lineRule="auto" w:line="240" w:before="120" w:after="0"/>
              <w:rPr>
                <w:rFonts w:ascii="Times New Roman" w:hAnsi="Times New Roman" w:cs="Times New Roman"/>
              </w:rPr>
            </w:pPr>
            <w:r>
              <w:rPr>
                <w:rFonts w:cs="Times New Roman" w:ascii="Times New Roman" w:hAnsi="Times New Roman"/>
              </w:rPr>
              <w:t>UD383</w:t>
            </w:r>
          </w:p>
        </w:tc>
      </w:tr>
      <w:tr>
        <w:trPr>
          <w:trHeight w:val="600"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left="57" w:hanging="0"/>
              <w:jc w:val="center"/>
              <w:rPr>
                <w:rFonts w:ascii="Times New Roman" w:hAnsi="Times New Roman" w:cs="Times New Roman"/>
                <w:b/>
                <w:b/>
              </w:rPr>
            </w:pPr>
            <w:r>
              <w:rPr>
                <w:rFonts w:cs="Times New Roman" w:ascii="Times New Roman" w:hAnsi="Times New Roman"/>
                <w:b/>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Jednym z wyzwań stojących przed wymiarem sprawiedliwości jest potrzeba poprawy jego efektywności. Jak wynika </w:t>
              <w:br/>
              <w:t>z badania CBOS w opinii prawie połowy badanych, średni czas trwania spraw rozpatrywanych przez polskie sądy powszechne jest zbyt długi</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Zbyt długi czas procedowania jest powodem m.in. wzrastającej liczby wpływających skarg na przewlekłość postępowań</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Jednym z obszarów wymagających wsparcia w sądach powszechnych są postępowania wieczystoksięgowe. Z uwagi </w:t>
              <w:br/>
              <w:t xml:space="preserve">na wzmożony obrót na rynku nieruchomości oraz skutki ustawy przekształcającej prawo użytkowania wieczystego </w:t>
              <w:br/>
              <w:t xml:space="preserve">w prawo własności, do sądów wieczystoksięgowych wpływa coraz więcej wniosków o wpis tego rodzaju spraw. </w:t>
            </w:r>
          </w:p>
          <w:p>
            <w:pPr>
              <w:pStyle w:val="Normal"/>
              <w:spacing w:lineRule="auto" w:line="240"/>
              <w:jc w:val="both"/>
              <w:rPr>
                <w:rFonts w:ascii="Times New Roman" w:hAnsi="Times New Roman" w:cs="Times New Roman"/>
                <w:spacing w:val="-2"/>
              </w:rPr>
            </w:pPr>
            <w:r>
              <w:rPr>
                <w:rFonts w:cs="Times New Roman" w:ascii="Times New Roman" w:hAnsi="Times New Roman"/>
              </w:rPr>
              <w:t xml:space="preserve">Zatem </w:t>
            </w:r>
            <w:bookmarkStart w:id="4" w:name="_Hlk108180929"/>
            <w:r>
              <w:rPr>
                <w:rFonts w:cs="Times New Roman" w:ascii="Times New Roman" w:hAnsi="Times New Roman"/>
              </w:rPr>
              <w:t xml:space="preserve">konieczne jest podejmowanie działań mających na celu usprawnienie i przyspieszenie procesu dokonywania wpisów w księgach wieczystych i tym samym odciążenie sądów, przy jednoczesnym ułatwieniu obywatelom uzyskiwania wpisów ustanawianej na ich rzecz własności i równoczesnej redukcji kosztów kredytów hipotecznych </w:t>
            </w:r>
            <w:bookmarkEnd w:id="4"/>
            <w:r>
              <w:rPr>
                <w:rFonts w:cs="Times New Roman" w:ascii="Times New Roman" w:hAnsi="Times New Roman"/>
              </w:rPr>
              <w:t>związanych z pobieraniem przez banki dodatkowych opłat w czasie oczekiwania na wpis hipoteki zabezpieczającej spłatę kredytu udzielonego na zakup mieszkania.</w:t>
            </w:r>
          </w:p>
          <w:p>
            <w:pPr>
              <w:pStyle w:val="Normal"/>
              <w:suppressAutoHyphens w:val="true"/>
              <w:autoSpaceDE w:val="false"/>
              <w:spacing w:lineRule="auto" w:line="240" w:before="120" w:after="0"/>
              <w:ind w:firstLine="510"/>
              <w:jc w:val="both"/>
              <w:rPr>
                <w:rFonts w:ascii="Times New Roman" w:hAnsi="Times New Roman" w:eastAsia="Times New Roman" w:cs="Times New Roman"/>
                <w:bCs/>
                <w:lang w:eastAsia="pl-PL"/>
              </w:rPr>
            </w:pPr>
            <w:r>
              <w:rPr>
                <w:rFonts w:cs="Times New Roman" w:ascii="Times New Roman" w:hAnsi="Times New Roman"/>
                <w:spacing w:val="-2"/>
              </w:rPr>
              <w:t xml:space="preserve">Projektowane rozwiązania przyznają notariuszom </w:t>
            </w:r>
            <w:r>
              <w:rPr>
                <w:rFonts w:eastAsia="Times New Roman" w:cs="Times New Roman" w:ascii="Times New Roman" w:hAnsi="Times New Roman"/>
                <w:bCs/>
                <w:lang w:eastAsia="pl-PL"/>
              </w:rPr>
              <w:t xml:space="preserve">uprawnienie do dokonywania w księgach wieczystych wpisów własności nieruchomości związanych z ustanowieniem odrębnej własności lokali oraz ustanowieniem i obciążeniem odrębnej własności lokalu ograniczonymi prawami rzeczowymi oraz innymi roszczeniami dotyczącymi tego lokalu. Chodzi przede wszystkim o zakładanie nowych ksiąg wieczystych poprzez wyodrębnienie nieruchomości lokalowej </w:t>
              <w:br/>
              <w:t>z zabudowanej nieruchomości gruntowej, gdy zbywcą jest przedsiębiorca, a także o wpis hipoteki obciążającej nieruchomość. Jeżeli chodzi o wpisy dotyczące ograniczonych praw rzeczowych, to będą one przez notariusza dokonywane jedynie w zakresie niezbędnym dla ustanowienia odrębnej własności lokalu.</w:t>
            </w:r>
          </w:p>
          <w:p>
            <w:pPr>
              <w:pStyle w:val="Normal"/>
              <w:spacing w:lineRule="auto" w:line="240"/>
              <w:jc w:val="both"/>
              <w:rPr>
                <w:rFonts w:ascii="Times New Roman" w:hAnsi="Times New Roman" w:eastAsia="Times New Roman" w:cs="Times New Roman"/>
                <w:bCs/>
                <w:spacing w:val="-2"/>
                <w:lang w:eastAsia="pl-PL"/>
              </w:rPr>
            </w:pPr>
            <w:r>
              <w:rPr>
                <w:rFonts w:eastAsia="Times New Roman" w:cs="Times New Roman" w:ascii="Times New Roman" w:hAnsi="Times New Roman"/>
                <w:bCs/>
                <w:spacing w:val="-2"/>
                <w:lang w:eastAsia="pl-PL"/>
              </w:rPr>
            </w:r>
          </w:p>
          <w:p>
            <w:pPr>
              <w:pStyle w:val="Normal"/>
              <w:spacing w:lineRule="auto" w:line="240"/>
              <w:jc w:val="both"/>
              <w:rPr/>
            </w:pPr>
            <w:r>
              <w:rPr>
                <w:rFonts w:cs="Times New Roman" w:ascii="Times New Roman" w:hAnsi="Times New Roman"/>
                <w:spacing w:val="-2"/>
              </w:rPr>
              <w:t>Podniesienie wieku minimal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aktualnym stanie prawnym kryterium wieku dostępu do zawodów prawniczych funkcjonuje w odniesieniu </w:t>
              <w:br/>
              <w:t xml:space="preserve">do prokuratorów (ukończone 26 lat - 75 § 1 pkt 5 ustawy – Prawo o prokuraturze), sędziów (ukończone 29 lat - art. 61 § 1 pkt 5 ustawy – Prawo o ustroju sądów powszechnych) oraz komorników (ukończone 28 lat - art. 11 ust. 1 pkt 11 ustawy </w:t>
              <w:br/>
              <w:t xml:space="preserve">o komornikach sądowych). Wymóg wieku nie obowiązuje w odniesieniu do ubiegania się o wpis na listę adwokatów, radców prawnych lub doradców prawnych. Zauważyć przy tym należy, że wymóg wieku został obniżony w stosunku do wymogu ukończenia 30 lat stawianego przedwojennym kandydatom na notariuszy (art. 7 pkt 3 rozporządzenia Prezydenta Rzeczypospolitej z dnia 27 października 1933 r. – Prawo o notarjac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dkreślić trzeba, że notariusz nie jest typowym organem pomocy prawnej, w odróżnieniu od innych podmiotów świadczących usługi prawnicze korzystających również z przymiotu zawodu zaufania publicznego (M. Setkowicz [w:] </w:t>
              <w:br/>
              <w:t>red. A. J. Szereda Notariat. Czynności Notarialne. Legalis), gdyż nowelizacja zakłada przyznanie mu statusu funkcjonariusza publicznego poza strukturą organów państwa wykonującego zadania z zakresu szczególnej ochrony prawnej, co oznacza, że poza przygotowaniem merytorycznym i gwarancją etycznego postępowania, powinien dysponować także pewnym doświadczeniem życiowym (por. R. Reiwer w odniesieniu do analogicznego wymogu wobec komorników sądowych: R. Reiwer (red.), Ustawa o komornikach sądowych. Komentarz [w:] R. Reiwer (red.), Ustawa o komornikach sądowych. Ustawa o kosztach komorniczych. Komentarz. Wyd. 2, Warszawa 202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Jednocześnie, z uwagi na przyznanie notariuszom dodatkowych kompetencji, projekt wprowadza rozwiązania zwiększające nadzór nad notariuszami.</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26"/>
              </w:numPr>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Notarialne czynności w postępowaniu wieczystoksięgowym.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elem projektowanej regulacji jest odciążenie sądów w czynnościach o charakterze bezspornym oraz skrócenie czasu oczekiwania na dokonanie czynności we wpisach do ksiąg wieczyst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iżej zaprezentowano dane dotyczące ewidencji spraw - dziennik ksiąg wieczystych ogółem w latach 2015-2020 r. Źródłem danych jest sprawozdanie MS-S20KW w sprawach dotyczących ksiąg wieczystych. Wzór formularza za lata 2015-2020 nie przewiduje zbierania danych, które pozwoliłyby na obliczenie wskaźnika czasu trwania postępowania. </w:t>
              <w:br/>
              <w:t xml:space="preserve">W związku z powyższym tabela prezentuje </w:t>
            </w:r>
            <w:r>
              <w:rPr>
                <w:rFonts w:cs="Times New Roman" w:ascii="Times New Roman" w:hAnsi="Times New Roman"/>
                <w:spacing w:val="-2"/>
                <w:u w:val="single"/>
              </w:rPr>
              <w:t>Wskaźnik sprawności postępowania</w:t>
            </w:r>
            <w:r>
              <w:rPr>
                <w:rFonts w:cs="Times New Roman" w:ascii="Times New Roman" w:hAnsi="Times New Roman"/>
                <w:spacing w:val="-2"/>
              </w:rPr>
              <w:t xml:space="preserve"> (według metodologii CEPEJ) </w:t>
              <w:br/>
              <w:t xml:space="preserve">(w dniach), który nie jest równoważny ze wskaźnikiem czasu trwania, ale obrazuje średni czas, jaki będzie potrzebny </w:t>
              <w:br/>
              <w:t>do załatwienia sprawy w wydziale ksiąg wieczystych w kolejnych okresach statystyczn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t>Ewidencja spraw – dziennik ksiąg wieczystych ogółem w latach 2015-2020 r.</w:t>
            </w:r>
          </w:p>
          <w:tbl>
            <w:tblPr>
              <w:tblW w:w="10163" w:type="dxa"/>
              <w:jc w:val="center"/>
              <w:tblInd w:w="0" w:type="dxa"/>
              <w:tblLayout w:type="fixed"/>
              <w:tblCellMar>
                <w:top w:w="0" w:type="dxa"/>
                <w:left w:w="70" w:type="dxa"/>
                <w:bottom w:w="0" w:type="dxa"/>
                <w:right w:w="70" w:type="dxa"/>
              </w:tblCellMar>
            </w:tblPr>
            <w:tblGrid>
              <w:gridCol w:w="2667"/>
              <w:gridCol w:w="1186"/>
              <w:gridCol w:w="1187"/>
              <w:gridCol w:w="1382"/>
              <w:gridCol w:w="1417"/>
              <w:gridCol w:w="1134"/>
              <w:gridCol w:w="1190"/>
            </w:tblGrid>
            <w:tr>
              <w:trPr>
                <w:trHeight w:val="1262" w:hRule="atLeast"/>
              </w:trPr>
              <w:tc>
                <w:tcPr>
                  <w:tcW w:w="2667" w:type="dxa"/>
                  <w:tcBorders>
                    <w:top w:val="single" w:sz="4" w:space="0" w:color="FFFFFF"/>
                    <w:left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Wyszczególnienie</w:t>
                  </w:r>
                </w:p>
              </w:tc>
              <w:tc>
                <w:tcPr>
                  <w:tcW w:w="1186"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Pozostało </w:t>
                    <w:br/>
                    <w:t>z ubiegłego roku</w:t>
                  </w:r>
                </w:p>
              </w:tc>
              <w:tc>
                <w:tcPr>
                  <w:tcW w:w="118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WPŁYNĘŁO </w:t>
                  </w:r>
                </w:p>
              </w:tc>
              <w:tc>
                <w:tcPr>
                  <w:tcW w:w="1382"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SPRAWY DO ZAŁATWIENIA</w:t>
                  </w:r>
                </w:p>
              </w:tc>
              <w:tc>
                <w:tcPr>
                  <w:tcW w:w="141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ZAŁATWIONO </w:t>
                  </w:r>
                </w:p>
              </w:tc>
              <w:tc>
                <w:tcPr>
                  <w:tcW w:w="1134"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Pozostało na okres następny</w:t>
                  </w:r>
                </w:p>
              </w:tc>
              <w:tc>
                <w:tcPr>
                  <w:tcW w:w="1190"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Wskaźnik sprawności postępowania (CEPEJ) </w:t>
                    <w:br/>
                    <w:t>(w dniach)</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971</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470 387</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2 35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72 85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2,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206</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63 42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64 62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266 24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676 09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975 59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86 640</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9,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7 541</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875 92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487 83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8</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0,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7</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4</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75 63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4 584</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3 094</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46,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9</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7 45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065 54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95 18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8</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8</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82 419</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253 909</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63 00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8,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0 695</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1 05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1 46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0,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6 738 36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329 26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443 37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89</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26,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643 54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233 13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48 82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8,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20</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 074 13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960 026</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54 75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5 27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09,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4</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990 35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874 672</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271 099</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3 57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1,0</w:t>
                  </w:r>
                </w:p>
              </w:tc>
            </w:tr>
          </w:tbl>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sprawności postępowania (według metodologii CEPEJ) (w dniach) - jest odniesieniem liczby spraw pozostających do załatwienia na następny okres statystyczny do przeciętnego załatwienia spraw ogółem w danym okresie statystycznym lub okresie działania jednostki sprawozdawczej - (365 dni - rok, 182,5 - półrocz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ten interpretuje się w ten sposób, że im więcej spraw jest załatwionych w danym okresie i im mniej spraw pozostaje niezałatwionych, tym przeciętny czas załatwiania spraw w sądzie w kolejnym okresie sprawozdawczym będzie krótszy. Badając zatem relację pomiędzy ogólną liczbą spraw załatwionych w wydziałach wieczystoksięgowych w roku 2020, a liczbą spraw pozostających do załatwienia na kolejny okres statystyczny – zgodnie z przyjętą metodologią – należy wnioskować, że obywatel w Polsce w kolejnych okresach statystycznych będzie oczekiwał na rozpatrzenie sprawy średnio 3,6 miesiąc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center"/>
              <w:rPr>
                <w:rFonts w:ascii="Times New Roman" w:hAnsi="Times New Roman" w:cs="Times New Roman"/>
                <w:i/>
                <w:i/>
                <w:iCs/>
                <w:spacing w:val="-2"/>
              </w:rPr>
            </w:pPr>
            <w:r>
              <w:rPr>
                <w:rFonts w:cs="Times New Roman" w:ascii="Times New Roman" w:hAnsi="Times New Roman"/>
                <w:i/>
                <w:iCs/>
                <w:spacing w:val="-2"/>
              </w:rPr>
              <w:t>Ewidencja spraw wieczystoksięgowych w sądach rejonowych według okręgów sądowych w 2018 i 2019 roku</w:t>
            </w:r>
          </w:p>
          <w:p>
            <w:pPr>
              <w:pStyle w:val="Normal"/>
              <w:spacing w:lineRule="auto" w:line="240"/>
              <w:ind w:left="360" w:hanging="0"/>
              <w:jc w:val="both"/>
              <w:rPr>
                <w:rFonts w:ascii="Times New Roman" w:hAnsi="Times New Roman" w:cs="Times New Roman"/>
                <w:i/>
                <w:i/>
                <w:iCs/>
                <w:spacing w:val="-2"/>
              </w:rPr>
            </w:pPr>
            <w:r>
              <w:rPr>
                <w:rFonts w:cs="Times New Roman" w:ascii="Times New Roman" w:hAnsi="Times New Roman"/>
                <w:i/>
                <w:iCs/>
                <w:spacing w:val="-2"/>
              </w:rPr>
            </w:r>
          </w:p>
          <w:tbl>
            <w:tblPr>
              <w:tblW w:w="10224" w:type="dxa"/>
              <w:jc w:val="center"/>
              <w:tblInd w:w="0" w:type="dxa"/>
              <w:tblLayout w:type="fixed"/>
              <w:tblCellMar>
                <w:top w:w="0" w:type="dxa"/>
                <w:left w:w="70" w:type="dxa"/>
                <w:bottom w:w="0" w:type="dxa"/>
                <w:right w:w="70" w:type="dxa"/>
              </w:tblCellMar>
            </w:tblPr>
            <w:tblGrid>
              <w:gridCol w:w="1350"/>
              <w:gridCol w:w="1391"/>
              <w:gridCol w:w="992"/>
              <w:gridCol w:w="963"/>
              <w:gridCol w:w="880"/>
              <w:gridCol w:w="992"/>
              <w:gridCol w:w="879"/>
              <w:gridCol w:w="964"/>
              <w:gridCol w:w="877"/>
              <w:gridCol w:w="936"/>
            </w:tblGrid>
            <w:tr>
              <w:trPr>
                <w:trHeight w:val="842" w:hRule="atLeast"/>
              </w:trPr>
              <w:tc>
                <w:tcPr>
                  <w:tcW w:w="13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w:t>
                  </w:r>
                </w:p>
              </w:tc>
              <w:tc>
                <w:tcPr>
                  <w:tcW w:w="13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kręg</w:t>
                  </w:r>
                </w:p>
              </w:tc>
              <w:tc>
                <w:tcPr>
                  <w:tcW w:w="1955"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DO ZAŁATWIENIA</w:t>
                  </w:r>
                </w:p>
              </w:tc>
              <w:tc>
                <w:tcPr>
                  <w:tcW w:w="1872"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 xml:space="preserve">ZAŁATWIONO </w:t>
                  </w:r>
                </w:p>
              </w:tc>
              <w:tc>
                <w:tcPr>
                  <w:tcW w:w="184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Pozostało na okres następny</w:t>
                  </w:r>
                </w:p>
              </w:tc>
              <w:tc>
                <w:tcPr>
                  <w:tcW w:w="181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Wskaźnik sprawności postępowania (CEPEJ) </w:t>
                    <w:br/>
                    <w:t>(w dniach)</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napToGrid w:val="false"/>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80"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9"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4"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lska ogółem</w:t>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253 909</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cs="Times New Roman"/>
                      <w:b/>
                      <w:b/>
                      <w:bCs/>
                      <w:sz w:val="20"/>
                      <w:szCs w:val="20"/>
                      <w:lang w:eastAsia="pl-PL"/>
                    </w:rPr>
                  </w:pPr>
                  <w:r>
                    <w:rPr>
                      <w:rFonts w:cs="Times New Roman" w:ascii="Times New Roman" w:hAnsi="Times New Roman"/>
                      <w:b/>
                      <w:bCs/>
                      <w:sz w:val="20"/>
                      <w:szCs w:val="20"/>
                    </w:rPr>
                    <w:t>7 329 265</w:t>
                  </w:r>
                </w:p>
              </w:tc>
              <w:tc>
                <w:tcPr>
                  <w:tcW w:w="880" w:type="dxa"/>
                  <w:tcBorders>
                    <w:left w:val="single" w:sz="4" w:space="0" w:color="000000"/>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663 006</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443 376</w:t>
                  </w:r>
                </w:p>
              </w:tc>
              <w:tc>
                <w:tcPr>
                  <w:tcW w:w="879" w:type="dxa"/>
                  <w:tcBorders>
                    <w:left w:val="single" w:sz="4" w:space="0" w:color="000000"/>
                    <w:bottom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90 903</w:t>
                  </w:r>
                </w:p>
              </w:tc>
              <w:tc>
                <w:tcPr>
                  <w:tcW w:w="964"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885 88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9</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6,5</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arszaws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5 834</w:t>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85" w:leader="none"/>
                    </w:tabs>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0 9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9 59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03 96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96 242</w:t>
                  </w:r>
                </w:p>
              </w:tc>
              <w:tc>
                <w:tcPr>
                  <w:tcW w:w="964" w:type="dxa"/>
                  <w:tcBorders>
                    <w:top w:val="single" w:sz="4" w:space="0" w:color="000080"/>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27 01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0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6,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1 22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4 60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7 0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4 7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 1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9 86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Prag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6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6 3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5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2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0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14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Białostoc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49 3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2 1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29 3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61 33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 0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0 85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2,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ałysto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 16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3 55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57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7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78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omż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 12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25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 8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 41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84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lszty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6 7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95 28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8 26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84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wałki</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68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9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1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9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 00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strołęk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 69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14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 45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7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4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8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Gd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72 84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07 23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90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71 5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2 4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5 70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8,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ydgosz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1 11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0 47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 8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 08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3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2,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Elblą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 55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1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8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4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 2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dań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8 95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08 3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0 44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0 73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50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7 58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85,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łup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23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4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0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10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22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33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oru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47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80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2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0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5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3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łocławe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51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02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69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8</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atowic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2 20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32 1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06 79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758 26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 41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3 92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elsko-Biał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 97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0 74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1 5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4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 1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1,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Częstocho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 0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0 6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19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89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 7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li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2 26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4 7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7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48 79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 2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9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to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7 88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6 20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8 03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67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 0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9,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rak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7 50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23 3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6 08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46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11 4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95 91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3,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ie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 23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3 66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2 01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17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22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1 49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ak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8 4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4 38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0 86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6 8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7 5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0,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owy Są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5 8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97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16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7 01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65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 95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95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35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03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4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92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 9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8,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Lubel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0 356</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31 69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79 87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74 8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 4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6 87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ub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 88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0 14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918</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7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do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74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8 6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43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2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3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44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d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46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9 70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 19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5 7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2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9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mość</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 26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3 1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28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 40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97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7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2</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Łódz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4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36 3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9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9 4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 65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6 9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9,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lis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5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5 08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 96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41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9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 67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ódź</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6 54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66 58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6 8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2 36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 65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4 2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iotrków Tryb.</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35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2 7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7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5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3 4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22,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rad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83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 99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0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1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9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7,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łoc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 92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94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89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7 3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03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 5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8,6</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Pozn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7 51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63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3 34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7 1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4 16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0 5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n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7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5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 94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8 3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6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88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zna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6 76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0 5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1 13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0 9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63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9 65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ielon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03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81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 27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7 8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76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 9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Rzesz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5 79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47 8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96 0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51 19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 6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6 68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73,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40,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osno</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 40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4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 89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 70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5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77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zesz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3 41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39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9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 4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82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2,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obrze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7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8 7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 50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96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8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rzemyśl</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 18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2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 71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2 9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26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Szczeci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3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27 75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8 23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30 2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5 3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7 46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orzów Wlkp.</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17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3 90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38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 61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sza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47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01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1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68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3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33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zczec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5 97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1 82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8 71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30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264</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 5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6,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rocławska </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4 23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01 9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3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90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0 8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4 0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Jeleni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45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48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11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4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0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7,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eg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26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3 5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2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35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05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22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pol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7 63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4 56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5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1 64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9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9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Świd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08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1 13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5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 9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1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 22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rocła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9 79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4 16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 80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7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 99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58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3</w:t>
                  </w:r>
                </w:p>
              </w:tc>
            </w:tr>
          </w:tbl>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Istotny wpływ na ogólny wolumen spraw rozpatrywanych w 2019 roku w sądach powszechnych miały sprawy wnoszone do wydziałów ksiąg wieczystych w zakresie przekształcenia prawa użytkowania wieczystego gruntów zabudowanych na cele mieszkaniowe w prawo własności gruntów.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2019 roku wpłynęło 2 mln 605 tys. tego typu spraw, z czego załatwiono 1 mln 583 tys.</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System nadzoru nad funkcjonowaniem notariatu.</w:t>
            </w:r>
          </w:p>
          <w:p>
            <w:pPr>
              <w:pStyle w:val="Normal"/>
              <w:spacing w:lineRule="auto" w:line="240"/>
              <w:jc w:val="both"/>
              <w:rPr/>
            </w:pPr>
            <w:r>
              <w:rPr>
                <w:rFonts w:cs="Times New Roman" w:ascii="Times New Roman" w:hAnsi="Times New Roman"/>
                <w:spacing w:val="-2"/>
              </w:rPr>
              <w:t>Z uwagi na nadanie notariuszom uprawnień do wpisów do KW oraz uprawnień do wydawania notarialnych nakazów zapłaty, zasadnym jest równoczesne zwiększenie nadzoru nad notariuszam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datkowym uzasadnieniem takich zmian jest fakt, iż aktualnie obowiązujący system nadzoru nad funkcjonowaniem notariatu wymaga wzmocnienia, w celu  zapobiegania poważnym nadużyciom i szybkiego wyciągania konsekwencji wobec ich sprawców. </w:t>
            </w:r>
          </w:p>
          <w:p>
            <w:pPr>
              <w:pStyle w:val="Normal"/>
              <w:spacing w:lineRule="auto" w:line="240"/>
              <w:jc w:val="both"/>
              <w:rPr/>
            </w:pPr>
            <w:r>
              <w:rPr>
                <w:rFonts w:cs="Times New Roman" w:ascii="Times New Roman" w:hAnsi="Times New Roman"/>
                <w:spacing w:val="-2"/>
              </w:rPr>
              <w:t xml:space="preserve">Zatem wobec powierzenia notariuszom dodatkowych zadań z zakresu ochrony prawnej, zastrzeżonych dotychczas dla sądów i działających w ich strukturze referendarzy sądowych, w celu zagwarantowania ochrony praw obywateli, konieczna jest reforma nadzoru nad notariatem. </w:t>
            </w:r>
          </w:p>
          <w:p>
            <w:pPr>
              <w:pStyle w:val="Normal"/>
              <w:spacing w:lineRule="auto" w:line="240"/>
              <w:jc w:val="both"/>
              <w:rPr/>
            </w:pPr>
            <w:r>
              <w:rPr>
                <w:rFonts w:cs="Times New Roman" w:ascii="Times New Roman" w:hAnsi="Times New Roman"/>
                <w:spacing w:val="-2"/>
              </w:rPr>
              <w:t>Pozycja ustrojowa notariusza już w aktualnym stanie prawnym jest złożona i wykracza poza charakterystykę typowego zawodu zaufania publicznego. Zakres jego kompetencji i ich charakter powoduje, że nie może być traktowany jako typowy przedstawiciel tego rodzaju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osownie do przepisu art. 2 ustawy – Prawo o notariacie notariusz w zakresie swoich uprawnień działa jako osoba zaufania publicznego, korzystając z ochrony przysługującej funkcjonariuszom publicznym. Natomiast na gruncie kodeksu karnego zaliczony został wprost do funkcjonariuszy publicznych, obok sędziego i komornika sądowego (art. 115 § 13 pkt 3 k.k.).</w:t>
            </w:r>
          </w:p>
          <w:p>
            <w:pPr>
              <w:pStyle w:val="Normal"/>
              <w:spacing w:lineRule="auto" w:line="240"/>
              <w:jc w:val="both"/>
              <w:rPr/>
            </w:pPr>
            <w:r>
              <w:rPr>
                <w:rFonts w:cs="Times New Roman" w:ascii="Times New Roman" w:hAnsi="Times New Roman"/>
                <w:spacing w:val="-2"/>
              </w:rPr>
              <w:t>Niewątpliwie pozycja notariusza różni się od pozycji innych zawodów zajmujących się świadczeniem usług prawnych: adwokatów, radców prawnych czy doradców podatk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daniem notariusza jest bowiem przede wszystkim zapewnienie bezpieczeństwa obrotu prawnego. Realizowane jest ono przez dokonywanie czynności, które ustawodawca uznał za doniosłe pod względem prawnym i społecznym. Dokonywanie tych czynności z udziałem notariusza ma zapewniać wszystkim ich uczestnikom bezpieczeństwo prawne, a także eliminować lub ograniczać ryzyko przyszłego sporu przed sądem. Jeżeli natomiast do takiego sporu dojdzie, okoliczność, że czynność była dokonywana z udziałem notariusza, ma w założeniu pozytywnie wpływać na usprawnienie postępowania sądowego przez dostarczenie jednoznacznych dowodów.</w:t>
            </w:r>
          </w:p>
          <w:p>
            <w:pPr>
              <w:pStyle w:val="Normal"/>
              <w:spacing w:lineRule="auto" w:line="240"/>
              <w:jc w:val="both"/>
              <w:rPr/>
            </w:pPr>
            <w:r>
              <w:rPr>
                <w:rFonts w:cs="Times New Roman" w:ascii="Times New Roman" w:hAnsi="Times New Roman"/>
                <w:spacing w:val="-2"/>
              </w:rPr>
              <w:t>Ponadto, co należy podkreślić, notariusz pełni funkcje pomocnicze w stosunku do wymiaru sprawiedliwości. Polegają one na świadczeniu czynności z zakresu ochrony prawnej, w tym sporządzaniu aktów poświadczenia dziedzic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reszcie notariusz wykonuje szereg czynności o charakterze urzędowym, m.in. na podstawie odrębnych przepisów pobiera podatki i opłaty skarb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Status notariusza odbiega zatem znacząco od statusu innych zawodów prawniczych. Dodatkowo przedstawiony projekt przewiduje powierzenie notariuszom dodatkowych zadań dotychczas leżących w kompetencji sądów powszechnych, </w:t>
              <w:br/>
              <w:t xml:space="preserve">a mianowicie możliwość, w określonych przypadkach, dokonywania wpisów w księdze wieczystej. Fakt ten powinien znaleźć odzwierciedlenie zarówno w przepisach ogólnych regulujących ustrój notariatu, jak również w zasadach sprawowanego nad notariatem nadzoru i systemie odpowiedzialności dyscyplinar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Notarialne nakazy zapłaty</w:t>
            </w:r>
          </w:p>
          <w:p>
            <w:pPr>
              <w:pStyle w:val="Normal"/>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 ograniczone do roszczeń niewątpliwych i bezspornych, których zasadność będzie wykazana dokumentami załączonymi do wniosku o wydanie tego nakazu, umożliwi odciążenie sądów od rozpoznawania spraw prostych oraz bezspornych i dzięki temu przyspieszenie postępowań sądowych w innych sprawach. Z drugiej strony, zapewni obywatelom szybsze dochodzenie roszczeń, bez konieczności kierowania pozwu do sądu.  Skuteczność notarialnego nakazu zapłaty zależała będzie od woli stron.</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posiadanymi danymi statystycznymi ogólna liczba wpływu spraw w sądach powszechnych wyniosł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733" w:type="dxa"/>
              <w:jc w:val="left"/>
              <w:tblInd w:w="0" w:type="dxa"/>
              <w:tblLayout w:type="fixed"/>
              <w:tblCellMar>
                <w:top w:w="0" w:type="dxa"/>
                <w:left w:w="70" w:type="dxa"/>
                <w:bottom w:w="0" w:type="dxa"/>
                <w:right w:w="70" w:type="dxa"/>
              </w:tblCellMar>
            </w:tblPr>
            <w:tblGrid>
              <w:gridCol w:w="3339"/>
              <w:gridCol w:w="842"/>
              <w:gridCol w:w="725"/>
              <w:gridCol w:w="726"/>
              <w:gridCol w:w="842"/>
              <w:gridCol w:w="842"/>
              <w:gridCol w:w="843"/>
              <w:gridCol w:w="803"/>
              <w:gridCol w:w="803"/>
              <w:gridCol w:w="805"/>
              <w:gridCol w:w="163"/>
            </w:tblGrid>
            <w:tr>
              <w:trPr>
                <w:trHeight w:val="243" w:hRule="atLeast"/>
              </w:trPr>
              <w:tc>
                <w:tcPr>
                  <w:tcW w:w="3339" w:type="dxa"/>
                  <w:vMerge w:val="restart"/>
                  <w:tcBorders>
                    <w:top w:val="single" w:sz="4" w:space="0" w:color="333F4F"/>
                    <w:left w:val="single" w:sz="4" w:space="0" w:color="333F4F"/>
                    <w:bottom w:val="single" w:sz="4" w:space="0" w:color="333F4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RODZAJE SPRAW WEDŁUG KSIĄG EWIDENCYJNYCH</w:t>
                  </w:r>
                </w:p>
              </w:tc>
              <w:tc>
                <w:tcPr>
                  <w:tcW w:w="2293" w:type="dxa"/>
                  <w:gridSpan w:val="3"/>
                  <w:tcBorders>
                    <w:top w:val="single" w:sz="4" w:space="0" w:color="FFFFFF"/>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PŁYW</w:t>
                  </w:r>
                </w:p>
              </w:tc>
              <w:tc>
                <w:tcPr>
                  <w:tcW w:w="2527" w:type="dxa"/>
                  <w:gridSpan w:val="3"/>
                  <w:tcBorders>
                    <w:top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ZAŁATWIENIA</w:t>
                  </w:r>
                </w:p>
              </w:tc>
              <w:tc>
                <w:tcPr>
                  <w:tcW w:w="2411" w:type="dxa"/>
                  <w:gridSpan w:val="3"/>
                  <w:tcBorders>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POZOSTAŁOŚĆ</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72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726"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42"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4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03"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0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0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6"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163" w:type="dxa"/>
                  <w:tcBorders/>
                  <w:vAlign w:val="bottom"/>
                </w:tcPr>
                <w:p>
                  <w:pPr>
                    <w:pStyle w:val="Normal"/>
                    <w:snapToGrid w:val="false"/>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r>
            <w:tr>
              <w:trPr>
                <w:trHeight w:val="243"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7231" w:type="dxa"/>
                  <w:gridSpan w:val="9"/>
                  <w:tcBorders>
                    <w:top w:val="single" w:sz="4" w:space="0" w:color="FFFFFF"/>
                    <w:left w:val="single" w:sz="4" w:space="0" w:color="FFFFFF"/>
                    <w:bottom w:val="single" w:sz="4" w:space="0" w:color="C0C0C0"/>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liczbach bezwzględnych</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tcBorders>
                    <w:top w:val="single" w:sz="4" w:space="0" w:color="C0C0C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OGÓŁEM SPRAW W SĄDACH POWSZECHNYCH</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5 049 054</w:t>
                  </w:r>
                </w:p>
              </w:tc>
              <w:tc>
                <w:tcPr>
                  <w:tcW w:w="72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7 728 993</w:t>
                  </w:r>
                </w:p>
              </w:tc>
              <w:tc>
                <w:tcPr>
                  <w:tcW w:w="726"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3 984 528</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915 001</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6 400 377</w:t>
                  </w:r>
                </w:p>
              </w:tc>
              <w:tc>
                <w:tcPr>
                  <w:tcW w:w="84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381 454</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3 098 942</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427 268</w:t>
                  </w:r>
                </w:p>
              </w:tc>
              <w:tc>
                <w:tcPr>
                  <w:tcW w:w="80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030 348</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0066CC"/>
                      <w:sz w:val="20"/>
                      <w:szCs w:val="20"/>
                      <w:lang w:eastAsia="pl-PL"/>
                    </w:rPr>
                  </w:pPr>
                  <w:r>
                    <w:rPr>
                      <w:rFonts w:eastAsia="Times New Roman" w:cs="Times New Roman" w:ascii="Times New Roman" w:hAnsi="Times New Roman"/>
                      <w:b/>
                      <w:bCs/>
                      <w:color w:val="0066CC"/>
                      <w:sz w:val="20"/>
                      <w:szCs w:val="20"/>
                      <w:lang w:eastAsia="pl-PL"/>
                    </w:rPr>
                  </w:r>
                </w:p>
              </w:tc>
            </w:tr>
            <w:tr>
              <w:trPr>
                <w:trHeight w:val="265" w:hRule="atLeast"/>
              </w:trPr>
              <w:tc>
                <w:tcPr>
                  <w:tcW w:w="3339" w:type="dxa"/>
                  <w:tcBorders>
                    <w:top w:val="double" w:sz="6" w:space="0" w:color="00000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W sądach rejonowych - ogółem</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4 014 121</w:t>
                  </w:r>
                </w:p>
              </w:tc>
              <w:tc>
                <w:tcPr>
                  <w:tcW w:w="72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6 662 190</w:t>
                  </w:r>
                </w:p>
              </w:tc>
              <w:tc>
                <w:tcPr>
                  <w:tcW w:w="726"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038 876</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933 794</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5 389 304</w:t>
                  </w:r>
                </w:p>
              </w:tc>
              <w:tc>
                <w:tcPr>
                  <w:tcW w:w="84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477 76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740 82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4 013 415</w:t>
                  </w:r>
                </w:p>
              </w:tc>
              <w:tc>
                <w:tcPr>
                  <w:tcW w:w="80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574 537</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52"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5" w:hRule="atLeast"/>
              </w:trPr>
              <w:tc>
                <w:tcPr>
                  <w:tcW w:w="3339" w:type="dxa"/>
                  <w:tcBorders>
                    <w:left w:val="single" w:sz="4" w:space="0" w:color="C0C0C0"/>
                    <w:bottom w:val="double" w:sz="6" w:space="0" w:color="00000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Sprawy cywilne - razem</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08 465</w:t>
                  </w:r>
                </w:p>
              </w:tc>
              <w:tc>
                <w:tcPr>
                  <w:tcW w:w="72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1 706 520</w:t>
                  </w:r>
                </w:p>
              </w:tc>
              <w:tc>
                <w:tcPr>
                  <w:tcW w:w="726"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8 720 229</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020 047</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0 492 011</w:t>
                  </w:r>
                </w:p>
              </w:tc>
              <w:tc>
                <w:tcPr>
                  <w:tcW w:w="84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18 657</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 788 249</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002 758</w:t>
                  </w:r>
                </w:p>
              </w:tc>
              <w:tc>
                <w:tcPr>
                  <w:tcW w:w="80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604 331</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65"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cesowe (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57 601</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74 273</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6 743</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80 469</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96 523</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28 604</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78 25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56 001</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94 140</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kazowe i upominawcze (N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28 853</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74 60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63 28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56 940</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90 289</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536 94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4 546</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28 857</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5 196</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lektroniczne Postępowanie Upominawcze (EPU)</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67 87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93 294</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9 471</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ostatnich latach najistotniejszym wyzwaniem polskiego wymiaru sprawiedliwości - jak wskazano w pkt. 1 OSR -  jest potrzeba zwiększenia efektywności postępowań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celem, jakim jest odciążenie sądów od rozpoznawania spraw prostych oraz bezspornych – oraz mając na uwadze możliwość przyspieszenia postępowań sądowych w innych sprawach, projektowana regulacja powierza notariuszom kompetencje do wydawania notarialnych nakazów zapłaty.</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Wysokość roszczeń, które będą mogły być potwierdzone notarialnym nakazem zapłaty, została ograniczona do 75.000 zł, czyli wysokości odpowiadającej właściwości rzeczowej sądu rejonowego, zgodnie z art. 17 pkt 1 k.p.c.</w:t>
            </w:r>
            <w:r>
              <w:rPr>
                <w:rFonts w:cs="Times New Roman" w:ascii="Times New Roman" w:hAnsi="Times New Roman"/>
              </w:rPr>
              <w:t xml:space="preserve"> </w:t>
            </w:r>
            <w:bookmarkStart w:id="5" w:name="_Hlk108101186"/>
            <w:r>
              <w:rPr>
                <w:rFonts w:eastAsia="Times New Roman" w:cs="Times New Roman" w:ascii="Times New Roman" w:hAnsi="Times New Roman"/>
                <w:lang w:eastAsia="pl-PL"/>
              </w:rPr>
              <w:t xml:space="preserve">Intencją projektodawcy nie jest jednak powiązanie wskazanego limitu z właściwością rzeczową sądów rejonowych, lecz umożliwienie notariuszom wydawania nakazów zapłaty w odniesieniu do spraw, co do zasady, nieskomplikowanych pod względem faktycznym i prawnym. </w:t>
            </w:r>
            <w:bookmarkEnd w:id="5"/>
            <w:r>
              <w:rPr>
                <w:rFonts w:eastAsia="Times New Roman" w:cs="Times New Roman" w:ascii="Times New Roman" w:hAnsi="Times New Roman"/>
                <w:lang w:eastAsia="pl-PL"/>
              </w:rPr>
              <w:t xml:space="preserve">W związku z tym zmiana właściwości sądów nie będzie wymagała dokonywania dodatkowej nowelizacji w tym zakres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owana regulacja – w związku z odciążeniem sądów od rozpoznawania spraw prostych oraz bezspornych</w:t>
              <w:br/>
              <w:t>i przyspieszeniem postępowań sądowych w innych sprawach, zapewni obywatelom szybsze dochodzenie roszczeń</w:t>
              <w:br/>
              <w:t>i ograniczy kognicję sądów powszech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Biorąc pod uwagę ogólną liczbę wpływu spraw w sądach rejonowych (sprawy nakazowe i upominawcze, w tym EPU </w:t>
              <w:br/>
              <w:t>w 2020 r. - liczba spraw wynosiła 2 463 287) oraz przyjmując, że tylko 10% ww. spraw zrealizowane zostałoby przez notariuszy, można przyjąć, że odciążenie sądów w zakresie wpływu byłoby na poziomie ok. 246 tys. spraw (w odniesieniu do danych z 2020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Ewidencja spraw cywilnych dotyczących postępowań nakazowych, upominawczych i europejskich postępowań nakazowych w Sądach Rejonowych</w:t>
            </w:r>
          </w:p>
          <w:tbl>
            <w:tblPr>
              <w:tblW w:w="10566" w:type="dxa"/>
              <w:jc w:val="left"/>
              <w:tblInd w:w="0" w:type="dxa"/>
              <w:tblLayout w:type="fixed"/>
              <w:tblCellMar>
                <w:top w:w="0" w:type="dxa"/>
                <w:left w:w="70" w:type="dxa"/>
                <w:bottom w:w="0" w:type="dxa"/>
                <w:right w:w="70" w:type="dxa"/>
              </w:tblCellMar>
            </w:tblPr>
            <w:tblGrid>
              <w:gridCol w:w="2443"/>
              <w:gridCol w:w="1276"/>
              <w:gridCol w:w="1276"/>
              <w:gridCol w:w="1417"/>
              <w:gridCol w:w="1418"/>
              <w:gridCol w:w="1417"/>
              <w:gridCol w:w="1319"/>
            </w:tblGrid>
            <w:tr>
              <w:trPr>
                <w:trHeight w:val="292"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Spraw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płynęło</w:t>
                  </w:r>
                </w:p>
              </w:tc>
              <w:tc>
                <w:tcPr>
                  <w:tcW w:w="6847" w:type="dxa"/>
                  <w:gridSpan w:val="5"/>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atwiono</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w:t>
                  </w:r>
                </w:p>
              </w:tc>
              <w:tc>
                <w:tcPr>
                  <w:tcW w:w="5571" w:type="dxa"/>
                  <w:gridSpan w:val="4"/>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 tym</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restart"/>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uwzględniono w całości lub w części </w:t>
                  </w:r>
                </w:p>
              </w:tc>
              <w:tc>
                <w:tcPr>
                  <w:tcW w:w="4154" w:type="dxa"/>
                  <w:gridSpan w:val="3"/>
                  <w:tcBorders>
                    <w:top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tym wydano nakaz zapłaty</w:t>
                  </w:r>
                </w:p>
              </w:tc>
            </w:tr>
            <w:tr>
              <w:trPr>
                <w:trHeight w:val="1110"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DCE6F1" w:val="clear"/>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418"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nakazowym</w:t>
                  </w:r>
                </w:p>
              </w:tc>
              <w:tc>
                <w:tcPr>
                  <w:tcW w:w="1417"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upominawczym</w:t>
                  </w:r>
                </w:p>
              </w:tc>
              <w:tc>
                <w:tcPr>
                  <w:tcW w:w="1319"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europejskim postępowaniu nakazowym</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r>
            <w:tr>
              <w:trPr>
                <w:trHeight w:val="231"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57 601</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80 46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97 111</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63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3 740</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63 168</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92 26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28 046</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 876</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73 39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4 27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6 52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49 459</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952</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8 653</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10 220</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51 325</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4 24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7 65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6 48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9</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66 74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8 604</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4 012</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1 09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2 079</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1 91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61 98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351</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5 54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03" w:type="dxa"/>
              <w:jc w:val="left"/>
              <w:tblInd w:w="0" w:type="dxa"/>
              <w:tblLayout w:type="fixed"/>
              <w:tblCellMar>
                <w:top w:w="0" w:type="dxa"/>
                <w:left w:w="70" w:type="dxa"/>
                <w:bottom w:w="0" w:type="dxa"/>
                <w:right w:w="70" w:type="dxa"/>
              </w:tblCellMar>
            </w:tblPr>
            <w:tblGrid>
              <w:gridCol w:w="4997"/>
              <w:gridCol w:w="1173"/>
              <w:gridCol w:w="1571"/>
              <w:gridCol w:w="2362"/>
            </w:tblGrid>
            <w:tr>
              <w:trPr>
                <w:trHeight w:val="511" w:hRule="atLeast"/>
              </w:trPr>
              <w:tc>
                <w:tcPr>
                  <w:tcW w:w="10103" w:type="dxa"/>
                  <w:gridSpan w:val="4"/>
                  <w:tcBorders/>
                  <w:shd w:fill="F2F2F2" w:val="clear"/>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Ewidencja spraw cywilnych w elektronicznym postępowaniu upominawczym</w:t>
                    <w:br/>
                    <w:t xml:space="preserve"> - VI Wydział Cywilny SR Lublin - Zachód e-sąd / EPU**</w:t>
                  </w:r>
                </w:p>
              </w:tc>
            </w:tr>
            <w:tr>
              <w:trPr>
                <w:trHeight w:val="142" w:hRule="atLeast"/>
              </w:trPr>
              <w:tc>
                <w:tcPr>
                  <w:tcW w:w="4997"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173" w:type="dxa"/>
                  <w:tcBorders/>
                  <w:vAlign w:val="bottom"/>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71"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18"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spraw</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nęło</w:t>
                  </w:r>
                </w:p>
              </w:tc>
              <w:tc>
                <w:tcPr>
                  <w:tcW w:w="39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twiono</w:t>
                  </w:r>
                </w:p>
              </w:tc>
            </w:tr>
            <w:tr>
              <w:trPr>
                <w:trHeight w:val="218"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zem</w:t>
                  </w:r>
                </w:p>
              </w:tc>
              <w:tc>
                <w:tcPr>
                  <w:tcW w:w="23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tego:</w:t>
                  </w:r>
                </w:p>
              </w:tc>
            </w:tr>
            <w:tr>
              <w:trPr>
                <w:trHeight w:val="639"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uwzględniono w całości lub w części - </w:t>
                  </w:r>
                  <w:r>
                    <w:rPr>
                      <w:rFonts w:eastAsia="Times New Roman" w:cs="Times New Roman" w:ascii="Times New Roman" w:hAnsi="Times New Roman"/>
                      <w:sz w:val="18"/>
                      <w:szCs w:val="18"/>
                      <w:u w:val="single"/>
                      <w:lang w:eastAsia="pl-PL"/>
                    </w:rPr>
                    <w:t>wydano nakaz zapłaty</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6 375</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33 294</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20</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29 501</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adto rozpatrując kwestię wpływu spraw, należy mieć na uwadze także obciążenie pracą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522" w:type="dxa"/>
              <w:jc w:val="left"/>
              <w:tblInd w:w="0" w:type="dxa"/>
              <w:tblLayout w:type="fixed"/>
              <w:tblCellMar>
                <w:top w:w="0" w:type="dxa"/>
                <w:left w:w="70" w:type="dxa"/>
                <w:bottom w:w="0" w:type="dxa"/>
                <w:right w:w="70" w:type="dxa"/>
              </w:tblCellMar>
            </w:tblPr>
            <w:tblGrid>
              <w:gridCol w:w="1605"/>
              <w:gridCol w:w="741"/>
              <w:gridCol w:w="741"/>
              <w:gridCol w:w="741"/>
              <w:gridCol w:w="744"/>
              <w:gridCol w:w="742"/>
              <w:gridCol w:w="742"/>
              <w:gridCol w:w="742"/>
              <w:gridCol w:w="745"/>
              <w:gridCol w:w="742"/>
              <w:gridCol w:w="742"/>
              <w:gridCol w:w="742"/>
              <w:gridCol w:w="742"/>
              <w:gridCol w:w="11"/>
            </w:tblGrid>
            <w:tr>
              <w:trPr>
                <w:trHeight w:val="328" w:hRule="atLeast"/>
              </w:trPr>
              <w:tc>
                <w:tcPr>
                  <w:tcW w:w="10522" w:type="dxa"/>
                  <w:gridSpan w:val="13"/>
                  <w:tcBorders>
                    <w:bottom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iczba sędziów i liczba spraw załatwianych przez referendarzy w latach 2019-2021</w:t>
                  </w:r>
                </w:p>
              </w:tc>
            </w:tr>
            <w:tr>
              <w:trPr>
                <w:trHeight w:val="296" w:hRule="atLeast"/>
              </w:trPr>
              <w:tc>
                <w:tcPr>
                  <w:tcW w:w="160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yszczególnienie</w:t>
                  </w:r>
                </w:p>
              </w:tc>
              <w:tc>
                <w:tcPr>
                  <w:tcW w:w="2967"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2971"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2979"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r>
            <w:tr>
              <w:trPr>
                <w:trHeight w:val="1431" w:hRule="atLeast"/>
              </w:trPr>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4"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5"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GÓŁEM</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483</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052 156</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7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 062 620</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9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 961 05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45</w:t>
                  </w:r>
                </w:p>
              </w:tc>
            </w:tr>
            <w:tr>
              <w:trPr>
                <w:trHeight w:val="180" w:hRule="atLeast"/>
              </w:trPr>
              <w:tc>
                <w:tcPr>
                  <w:tcW w:w="105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O</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8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76</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7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78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3</w:t>
                  </w:r>
                </w:p>
              </w:tc>
            </w:tr>
            <w:tr>
              <w:trPr>
                <w:trHeight w:val="212"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R (bez EPU)</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3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123 56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7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2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4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00 587</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8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8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69 53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80</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Ksiąg wieczystych</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30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87 383</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04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6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41 722</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13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03</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058 01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20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ogólnie dostępnymi danymi, w roku 2016 referendarze sądowi rozpoznali blisko 50 proc. spraw, które wpłynęły do sądów. W 2017 roku 55 proc. (liczba etatów referendarskich wyniosła 1941), w 2018 59 proc. (liczba etatów referendarskich wzrosła do 2201), w roku 2019 już 60 proc. - liczba etatów referendarskich wyniosła 2669, a w roku 2020 67 proc. spraw - liczba etatów referendarskich to również 2669 […].</w:t>
            </w:r>
            <w:r>
              <w:rPr>
                <w:rFonts w:cs="Times New Roman" w:ascii="Times New Roman" w:hAnsi="Times New Roman"/>
              </w:rPr>
              <w:t xml:space="preserve"> Referaty referendarzy sądowych wynoszą niejednokrotnie ok. 3 000 spraw. Z uwagi na taką liczbę spraw, mimo wytężonej pracy, w wielu sprawach nie ma możliwości uniknięcia zarzutu przewlekłości postępowania.”</w:t>
            </w:r>
            <w:r>
              <w:rPr>
                <w:rStyle w:val="FootnoteCharacters"/>
                <w:rStyle w:val="FootnoteAnchor"/>
                <w:rFonts w:cs="Times New Roman" w:ascii="Times New Roman" w:hAnsi="Times New Roman"/>
                <w:spacing w:val="-2"/>
              </w:rPr>
              <w:footnoteReference w:id="4"/>
            </w:r>
            <w:r>
              <w:rPr>
                <w:rFonts w:cs="Times New Roman" w:ascii="Times New Roman" w:hAnsi="Times New Roman"/>
              </w:rPr>
              <w:t xml:space="preserve"> </w:t>
            </w:r>
            <w:r>
              <w:rPr>
                <w:rFonts w:cs="Times New Roman" w:ascii="Times New Roman" w:hAnsi="Times New Roman"/>
                <w:spacing w:val="-2"/>
              </w:rPr>
              <w:t xml:space="preserve">Przy czym podkreślić należy, że istotny wpływ na ogólny wolumen spraw rozpatrywanych w 2019 roku w sądach powszechnych miały sprawy wnoszone do wydziałów ksiąg wieczystych w zakresie przekształcenia prawa użytkowania wieczystego gruntów zabudowanych na cele mieszkaniowe </w:t>
              <w:br/>
              <w:t>w prawo własności gru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powyższe na uwadze, projektowana regulacja odciąży także referaty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edług dostępnych danych obecnie (stan na dzień 31 marca 2022 r.) 3541 notariuszy prowadzi kancelarię notarialną </w:t>
              <w:br/>
              <w:t>co najmniej 3 lata. Przyjmując, że 10% z nich będzie wykonywało czynności wprowadzone projektowanymi przepisami, zasób kadrowy sądów powszechnych uzyska wsparcie 350 dodatkowych osób do realizacji tych zadań, co stanowi w odniesieniu do liczby sędziów (SR) wzrost o 13%, a liczby referendarzy wzrost o 18%.</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Ad 1. Notarialne czynności w postępowaniu wieczystoksięgowym - </w:t>
            </w:r>
            <w:r>
              <w:rPr>
                <w:rFonts w:cs="Times New Roman" w:ascii="Times New Roman" w:hAnsi="Times New Roman"/>
                <w:spacing w:val="-2"/>
              </w:rPr>
              <w:t xml:space="preserve">dokonywanie wpisów w księdze wieczystej </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akresie regulacji dotyczącej dokonywania wpisów do ksiąg wieczystych, projektowana regulacja przewiduje przyznanie notariuszom uprawnień do dokonywania czynności rejestrowych w związku 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pis będzie czynnością orzeczniczą analogicznie do wpisu dokonywanego przez referendarza sądowego, mianowicie dokonanie wpisu w księdze wieczystej przez notariusza będzie traktowane jako czynność orzecznicz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 z podstawowych zadań referendarzy sądowych, którzy są do tego przygotowywani w ramach szkolenia zawodowego, a ich kompetencje w tym zakresie są weryfikowane przed objęciem stanowiska referendarza sądowego. Dla notariuszy dokonywanie wpisów </w:t>
              <w:br/>
              <w:t xml:space="preserve">w księgach wieczystych oraz wydawanie notarialnych nakazów zapłaty będzie zadaniem nowym, do którego obecnie, </w:t>
              <w:br/>
              <w:t xml:space="preserve">w czasie aplikacji notarialnej, nie są przygotowywan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Powierzenie dokonywania wpisów do ksiąg wieczystych notariuszom ma stanowić alternatywne rozwiązanie, uzależnione od woli strony. Nadal, jako zasada, utrzymane zostanie rozwiązanie dotyczące dokonywania wpisów do ksiąg wieczystych przez sądy. W konsekwencji to obywatelom i innym uczestnikom obrotu prawnego przysługiwać będzie prawo do dokonania wyboru podmiotu dokonania wpisu tych praw do księgi wieczystej.</w:t>
            </w:r>
          </w:p>
          <w:p>
            <w:pPr>
              <w:pStyle w:val="Normal"/>
              <w:spacing w:lineRule="auto" w:line="240"/>
              <w:jc w:val="both"/>
              <w:rPr/>
            </w:pPr>
            <w:r>
              <w:rPr>
                <w:rFonts w:cs="Times New Roman" w:ascii="Times New Roman" w:hAnsi="Times New Roman"/>
                <w:spacing w:val="-2"/>
              </w:rPr>
              <w:t>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Z tych samych względów nie wpłynie negatywnie na konkurencyjność usług świadczonych przez różne grupy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faktem, że z dotychczasowej praktyki sądowej wynika, że sprawy o wpis w takich przypadkach nie nasuwają większych problemów prawnych, zakładać należy, że podobnie będzie w odniesieniu do wpisów dokonywanych przez notariuszy. Natomiast w związku z ograniczeniem projektowanych zmian tylko do wybranej kategorii czynności cywilnoprawnych, ryzyko niejednolitej praktyki będzie znacznie ograniczo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Jak wskazano, projekt ustawy zakłada, że notariusze będą uprawnieni do dokonania wpisu w księdze wieczystej jedynie </w:t>
              <w:br/>
              <w:t xml:space="preserve">w określonej kategorii spraw. W późniejszym terminie możliwe będzie rozważenie rozszerzenia kompetencji notariuszy </w:t>
              <w:br/>
              <w:t>do dokonywania wpisów do księgi wieczystej w pozostałych przypadka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Takie założenie uzasadnione jest złożonością planowanego przedsięwzięcia i koniecznością ograniczenia jego zakresu do stosunkowo wąskiego katalogu przedmiotowego i podmiotowego. Po zebraniu doświadczeń związanych z wdrażaniem </w:t>
              <w:br/>
              <w:t>i następnie funkcjonowaniem tego systemu w tym ograniczonym zakresie, następowało będzie dalsze jego rozszerze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Nie jest zasadne, ażeby notariusz bezpośrednio po otwarciu kancelarii dokonywał czynności z zakresu szczególnej ochrony prawnej, tak znaczących dla prawidłowego funkcjonowania obrotu prawnego. Dla należytego wykonywania tych zadań potrzebne jest bowiem przejście pewnego rodzaju okresu próbnego i powierzenie kompetencji do dokonywania wpisów notariuszom bardziej doświadczon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zynności związane z dokonaniem wpisu hipoteki do księgi wieczystej przez referendarza sądowego opisane zostały poniżej, w związku z założeniem, że czynności notariusza będą wzorowane na czynnościach referendarza sądow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60" w:type="dxa"/>
              <w:jc w:val="center"/>
              <w:tblInd w:w="0" w:type="dxa"/>
              <w:tblLayout w:type="fixed"/>
              <w:tblCellMar>
                <w:top w:w="0" w:type="dxa"/>
                <w:left w:w="108" w:type="dxa"/>
                <w:bottom w:w="0" w:type="dxa"/>
                <w:right w:w="108" w:type="dxa"/>
              </w:tblCellMar>
            </w:tblPr>
            <w:tblGrid>
              <w:gridCol w:w="10160"/>
            </w:tblGrid>
            <w:tr>
              <w:trPr>
                <w:trHeight w:val="85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Opis czynności związanych z dokonaniem wpisu hipoteki do księgi wieczystej przez referendarza sądowego</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17"/>
                    </w:numPr>
                    <w:spacing w:lineRule="auto" w:line="240"/>
                    <w:rPr>
                      <w:rFonts w:ascii="Times New Roman" w:hAnsi="Times New Roman" w:cs="Times New Roman"/>
                    </w:rPr>
                  </w:pPr>
                  <w:r>
                    <w:rPr>
                      <w:rFonts w:cs="Times New Roman" w:ascii="Times New Roman" w:hAnsi="Times New Roman"/>
                    </w:rPr>
                    <w:t>Wpływ wniosku o wpis hipoteki do księgi wieczystej – rejestracja sprawy i inne czynności biurowe oraz przydział sprawy do referat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pływ wniosku o wpis hipoteki do księgi wieczystej powoduje konieczność niezwłocznej rejestracji sprawy w dzienniku ksiąg wieczystych, a po zarejestrowaniu sprawy w tym dzienniku niezwłocznego</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zamieszczenia w odpowiednim dziale księgi wieczystej informacji o wniosku, jako wzmianki  o wniosku</w:t>
                  </w:r>
                  <w:r>
                    <w:rPr>
                      <w:rStyle w:val="FootnoteAnchor"/>
                      <w:rFonts w:eastAsia="Times New Roman" w:cs="Times New Roman" w:ascii="Times New Roman" w:hAnsi="Times New Roman"/>
                      <w:vertAlign w:val="superscript"/>
                      <w:lang w:eastAsia="pl-PL"/>
                    </w:rPr>
                    <w:footnoteReference w:id="5"/>
                  </w:r>
                  <w:r>
                    <w:rPr>
                      <w:rFonts w:eastAsia="Times New Roman" w:cs="Times New Roman" w:ascii="Times New Roman" w:hAnsi="Times New Roman"/>
                      <w:lang w:eastAsia="pl-PL"/>
                    </w:rPr>
                    <w:t xml:space="preserve">. </w:t>
                  </w:r>
                </w:p>
                <w:p>
                  <w:pPr>
                    <w:pStyle w:val="Akapitzlist"/>
                    <w:numPr>
                      <w:ilvl w:val="0"/>
                      <w:numId w:val="3"/>
                    </w:numPr>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u w:val="single"/>
                      <w:lang w:eastAsia="pl-PL"/>
                    </w:rPr>
                    <w:t>Ujawniona w księdze wieczystej wzmianka o wniosku</w:t>
                  </w:r>
                  <w:r>
                    <w:rPr>
                      <w:rFonts w:eastAsia="Times New Roman" w:cs="Times New Roman" w:ascii="Times New Roman" w:hAnsi="Times New Roman"/>
                      <w:lang w:eastAsia="pl-PL"/>
                    </w:rPr>
                    <w:t xml:space="preserve"> pełni niezwykle ważną rolę. </w:t>
                  </w:r>
                  <w:r>
                    <w:rPr>
                      <w:rFonts w:eastAsia="Times New Roman" w:cs="Times New Roman" w:ascii="Times New Roman" w:hAnsi="Times New Roman"/>
                      <w:bCs/>
                      <w:lang w:eastAsia="pl-PL"/>
                    </w:rPr>
                    <w:t xml:space="preserve">Wzmianka o wniosku nie ma bowiem waloru wyłącznie informacyjnego, </w:t>
                  </w:r>
                  <w:r>
                    <w:rPr>
                      <w:rFonts w:eastAsia="Times New Roman" w:cs="Times New Roman" w:ascii="Times New Roman" w:hAnsi="Times New Roman"/>
                      <w:b/>
                      <w:lang w:eastAsia="pl-PL"/>
                    </w:rPr>
                    <w:t xml:space="preserve">lecz determinuje określoną sytuację prawną, mianowicie </w:t>
                  </w:r>
                  <w:r>
                    <w:rPr>
                      <w:rFonts w:eastAsia="Times New Roman" w:cs="Times New Roman" w:ascii="Times New Roman" w:hAnsi="Times New Roman"/>
                      <w:b/>
                      <w:u w:val="single"/>
                      <w:lang w:eastAsia="pl-PL"/>
                    </w:rPr>
                    <w:t>wyłącza rękojmię wiary publicznej ksiąg wieczystych</w:t>
                  </w:r>
                  <w:r>
                    <w:rPr>
                      <w:rFonts w:eastAsia="Times New Roman" w:cs="Times New Roman" w:ascii="Times New Roman" w:hAnsi="Times New Roman"/>
                      <w:bCs/>
                      <w:u w:val="single"/>
                      <w:lang w:eastAsia="pl-PL"/>
                    </w:rPr>
                    <w:t>.</w:t>
                  </w:r>
                  <w:r>
                    <w:rPr>
                      <w:rFonts w:eastAsia="Times New Roman" w:cs="Times New Roman" w:ascii="Times New Roman" w:hAnsi="Times New Roman"/>
                      <w:bCs/>
                      <w:lang w:eastAsia="pl-PL"/>
                    </w:rPr>
                    <w:t xml:space="preserve"> Ostrzega także uczestników obrotu nieruchomościami, że w stosunku do określonej nieruchomości, dla której prowadzona jest księga wieczysta, skierowano wniosek, np. o wpis określonego prawa do księgi wieczystej, wykreślenie itp. </w:t>
                    <w:br/>
                    <w:t xml:space="preserve">Z punktu widzenia bezpieczeństwa obrotu nieruchomościami wzmianka o wniosku ma charakter fundamentalny.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wstępna</w:t>
                  </w:r>
                </w:p>
              </w:tc>
            </w:tr>
            <w:tr>
              <w:trPr>
                <w:trHeight w:val="850"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iśmie zawierającym wniosek czyni się adnotację o chwili jego wpływu do właściwego sądu poprzez wskazanie daty, godziny i minuty (prezentata), a w przypadku stwierdzenia braku dokumentów powołanych we wniosku, należy uczynić o tym stosowną adnotację na wniosku przy prezentacie</w:t>
                  </w:r>
                  <w:r>
                    <w:rPr>
                      <w:rStyle w:val="FootnoteCharacters"/>
                      <w:rStyle w:val="FootnoteAnchor"/>
                      <w:rFonts w:eastAsia="Times New Roman" w:cs="Times New Roman" w:ascii="Times New Roman" w:hAnsi="Times New Roman"/>
                      <w:lang w:eastAsia="pl-PL"/>
                    </w:rPr>
                    <w:footnoteReference w:id="6"/>
                  </w:r>
                  <w:r>
                    <w:rPr>
                      <w:rFonts w:eastAsia="Times New Roman" w:cs="Times New Roman" w:ascii="Times New Roman" w:hAnsi="Times New Roman"/>
                      <w:lang w:eastAsia="pl-PL"/>
                    </w:rPr>
                    <w:t xml:space="preserve">. Czynności te wykonuje urzędnik sądowy, dokonując jednocześnie rejestracji sprawy w informatycznym Systemie Obsługi Wydziałów Ksiąg Wieczystych (SOWKW). </w:t>
                  </w:r>
                </w:p>
                <w:p>
                  <w:pPr>
                    <w:pStyle w:val="Akapitzlist"/>
                    <w:numPr>
                      <w:ilvl w:val="0"/>
                      <w:numId w:val="9"/>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oczątku dokonywana jest tzw. rejestracja wstępna sprawy. Podczas tego etapu w systemie SOWKW nadaje się numer pisma w sprawie, wybiera w systemie właściwą księgę wieczystą (wpisuje się ją ręcznie), rejestruje się wniosek w Dzienniku Ksiąg Wieczystych (automatycznie nadawany jest kolejny numer dziennika kw, który stanowi sygnaturę sprawy wieczystoksięgowej</w:t>
                  </w:r>
                  <w:r>
                    <w:rPr>
                      <w:rStyle w:val="FootnoteAnchor"/>
                      <w:rFonts w:cs="Times New Roman" w:ascii="Times New Roman" w:hAnsi="Times New Roman"/>
                      <w:vertAlign w:val="superscript"/>
                      <w:lang w:eastAsia="pl-PL"/>
                    </w:rPr>
                    <w:footnoteReference w:id="7"/>
                  </w:r>
                  <w:r>
                    <w:rPr>
                      <w:rFonts w:eastAsia="Times New Roman" w:cs="Times New Roman" w:ascii="Times New Roman" w:hAnsi="Times New Roman"/>
                      <w:lang w:eastAsia="pl-PL"/>
                    </w:rPr>
                    <w:t>), sprawdzana jest przez urzędnika</w:t>
                    <w:br/>
                    <w:t>i zapisywana liczba załączników złożonych do wniosku. Ponadto, w trakcie rejestracji wstępnej,</w:t>
                    <w:br/>
                    <w:t xml:space="preserve">w przypadku uiszczenia opłaty sądowej, urzędnik „kasuje” tę opłatę w systemie. </w:t>
                  </w:r>
                </w:p>
                <w:p>
                  <w:pPr>
                    <w:pStyle w:val="Akapitzlist"/>
                    <w:numPr>
                      <w:ilvl w:val="0"/>
                      <w:numId w:val="9"/>
                    </w:numPr>
                    <w:spacing w:lineRule="auto" w:line="240"/>
                    <w:ind w:left="360" w:hanging="360"/>
                    <w:jc w:val="both"/>
                    <w:outlineLvl w:val="1"/>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Rejestracja wstępna sprawy </w:t>
                  </w:r>
                  <w:r>
                    <w:rPr>
                      <w:rFonts w:eastAsia="Times New Roman" w:cs="Times New Roman" w:ascii="Times New Roman" w:hAnsi="Times New Roman"/>
                      <w:b/>
                      <w:bCs/>
                      <w:u w:val="single"/>
                      <w:lang w:eastAsia="pl-PL"/>
                    </w:rPr>
                    <w:t xml:space="preserve">trwa ok. 10 minut.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szczegółowa</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rejestracji wstępnej sprawy dokonuje się rejestracji szczegółowej sprawy, w toku której do systemu SOWKW wpisuje się wnioskodawcę, uczestników, ich adresy oraz dokonuje się szczegółowego opisu wzmianki poprzez wybór odpowiedniego żądania do sprawy i zamieszczenie go w odpowiednim polu księgi wieczystej</w:t>
                  </w:r>
                  <w:r>
                    <w:rPr>
                      <w:rStyle w:val="FootnoteAnchor"/>
                      <w:rFonts w:cs="Times New Roman" w:ascii="Times New Roman" w:hAnsi="Times New Roman"/>
                      <w:vertAlign w:val="superscript"/>
                      <w:lang w:eastAsia="pl-PL"/>
                    </w:rPr>
                    <w:footnoteReference w:id="8"/>
                  </w:r>
                  <w:r>
                    <w:rPr>
                      <w:rFonts w:eastAsia="Times New Roman" w:cs="Times New Roman" w:ascii="Times New Roman" w:hAnsi="Times New Roman"/>
                      <w:lang w:eastAsia="pl-PL"/>
                    </w:rPr>
                    <w:t xml:space="preserve">. W przypadku hipoteki jest to żądanie WHIPO, a opis wzmianki brzmi „wpis hipoteki”. Jest to niezmiernie ważna informacja z punktu widzenia obrotu nieruchomościami. </w:t>
                  </w:r>
                </w:p>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ces szczegółowej rejestracji sprawy w zależności od liczby uczestników, liczby żądań trwa </w:t>
                  </w:r>
                  <w:r>
                    <w:rPr>
                      <w:rFonts w:eastAsia="Times New Roman" w:cs="Times New Roman" w:ascii="Times New Roman" w:hAnsi="Times New Roman"/>
                      <w:b/>
                      <w:bCs/>
                      <w:u w:val="single"/>
                      <w:lang w:eastAsia="pl-PL"/>
                    </w:rPr>
                    <w:t>ok. 10 -15 minut.</w:t>
                  </w:r>
                  <w:r>
                    <w:rPr>
                      <w:rFonts w:eastAsia="Times New Roman" w:cs="Times New Roman" w:ascii="Times New Roman" w:hAnsi="Times New Roman"/>
                      <w:lang w:eastAsia="pl-PL"/>
                    </w:rPr>
                    <w:t xml:space="preserv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Rejestracja wniosku złożonego za pośrednictwem systemu teleinformatycznego obsługującego postępowanie sądowe</w:t>
                  </w:r>
                </w:p>
                <w:p>
                  <w:pPr>
                    <w:pStyle w:val="Normal"/>
                    <w:numPr>
                      <w:ilvl w:val="0"/>
                      <w:numId w:val="0"/>
                    </w:numPr>
                    <w:spacing w:lineRule="auto" w:line="240" w:before="0" w:after="0"/>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składane za pośrednictwem systemu teleinformatycznego obsługującego postępowanie sądowe są automatycznie rejestrowane pod kolejnymi numerami dziennika ksiąg wieczystych w SOWKW. Automatycznej rejestracji podlegają: chwila wpływu wniosku, chwila rejestracji, numer istniejącej księgi wieczystej głównej dla pozycji Dz. Kw., informacja o wniosku w centralnym repertorium wniosków elektronicznych (REP.C), dane notariusza, z wyjątkiem siedziby kancelarii notarialnej</w:t>
                  </w:r>
                  <w:r>
                    <w:rPr>
                      <w:rStyle w:val="FootnoteCharacters"/>
                      <w:rStyle w:val="FootnoteAnchor"/>
                      <w:rFonts w:eastAsia="Times New Roman" w:cs="Times New Roman" w:ascii="Times New Roman" w:hAnsi="Times New Roman"/>
                      <w:lang w:eastAsia="pl-PL"/>
                    </w:rPr>
                    <w:footnoteReference w:id="9"/>
                  </w:r>
                  <w:r>
                    <w:rPr>
                      <w:rFonts w:eastAsia="Times New Roman" w:cs="Times New Roman" w:ascii="Times New Roman" w:hAnsi="Times New Roman"/>
                      <w:lang w:eastAsia="pl-PL"/>
                    </w:rPr>
                    <w:t>.</w:t>
                  </w:r>
                </w:p>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zmianka o wniosku złożonym za pośrednictwem systemu teleinformatycznego umieszczana jest automatycznie z chwilą umieszczenia wniosku w systemie obsługującym postępowanie sądowe (art. 626 </w:t>
                  </w:r>
                  <w:r>
                    <w:rPr>
                      <w:rFonts w:eastAsia="Times New Roman" w:cs="Times New Roman" w:ascii="Times New Roman" w:hAnsi="Times New Roman"/>
                      <w:vertAlign w:val="superscript"/>
                      <w:lang w:eastAsia="pl-PL"/>
                    </w:rPr>
                    <w:t xml:space="preserve">7 </w:t>
                  </w:r>
                  <w:r>
                    <w:rPr>
                      <w:rFonts w:eastAsia="Times New Roman" w:cs="Times New Roman" w:ascii="Times New Roman" w:hAnsi="Times New Roman"/>
                      <w:lang w:eastAsia="pl-PL"/>
                    </w:rPr>
                    <w:t>§2  zd. 2 K.p.c.)</w:t>
                  </w:r>
                  <w:r>
                    <w:rPr>
                      <w:rStyle w:val="FootnoteAnchor"/>
                      <w:rFonts w:cs="Times New Roman" w:ascii="Times New Roman" w:hAnsi="Times New Roman"/>
                      <w:vertAlign w:val="superscript"/>
                      <w:lang w:eastAsia="pl-PL"/>
                    </w:rPr>
                    <w:footnoteReference w:id="10"/>
                  </w:r>
                  <w:r>
                    <w:rPr>
                      <w:rFonts w:eastAsia="Times New Roman" w:cs="Times New Roman" w:ascii="Times New Roman" w:hAnsi="Times New Roman"/>
                      <w:lang w:eastAsia="pl-PL"/>
                    </w:rPr>
                    <w:t>.</w:t>
                  </w:r>
                  <w:r>
                    <w:rPr>
                      <w:rFonts w:eastAsia="Times New Roman" w:cs="Times New Roman" w:ascii="Times New Roman" w:hAnsi="Times New Roman"/>
                      <w:shd w:fill="FFFFFF" w:val="clear"/>
                      <w:lang w:eastAsia="pl-PL"/>
                    </w:rPr>
                    <w:t xml:space="preserve"> Automatyczne umieszczenie wzmianki o wniosku notariusza złożonym za pośrednictwem systemu teleinformatycznego nie wyłącza obowiązku zamieszczenia wzmianki o wniosku w odpowiednim dziale księgi wieczystej niezwłocznie po zarejestrowaniu wniosku w dzienniku ksiąg wieczystych</w:t>
                  </w:r>
                  <w:r>
                    <w:rPr>
                      <w:rStyle w:val="FootnoteCharacters"/>
                      <w:rStyle w:val="FootnoteAnchor"/>
                      <w:rFonts w:eastAsia="Times New Roman" w:cs="Times New Roman" w:ascii="Times New Roman" w:hAnsi="Times New Roman"/>
                      <w:shd w:fill="FFFFFF" w:val="clear"/>
                      <w:lang w:eastAsia="pl-PL"/>
                    </w:rPr>
                    <w:footnoteReference w:id="11"/>
                  </w:r>
                  <w:r>
                    <w:rPr>
                      <w:rFonts w:eastAsia="Times New Roman" w:cs="Times New Roman" w:ascii="Times New Roman" w:hAnsi="Times New Roman"/>
                      <w:shd w:fill="FFFFFF" w:val="clear"/>
                      <w:lang w:eastAsia="pl-PL"/>
                    </w:rPr>
                    <w:t>. Odbywa się to podczas r</w:t>
                  </w:r>
                  <w:r>
                    <w:rPr>
                      <w:rFonts w:eastAsia="Times New Roman" w:cs="Times New Roman" w:ascii="Times New Roman" w:hAnsi="Times New Roman"/>
                      <w:lang w:eastAsia="pl-PL"/>
                    </w:rPr>
                    <w:t xml:space="preserve">ejestracji szczegółowej takiego wniosku w SOWKW prowadzonej przez urzędnika sądowego. W przypadku wniosków elektronicznych dane osobowe uczestników oraz ich dane adresowe kopiowane są z wniosku elektronicznego. Następnie ten wniosek jest drukowany i opieczętowywany. </w:t>
                  </w:r>
                </w:p>
                <w:p>
                  <w:pPr>
                    <w:pStyle w:val="Akapitzlist"/>
                    <w:numPr>
                      <w:ilvl w:val="0"/>
                      <w:numId w:val="15"/>
                    </w:numPr>
                    <w:shd w:fill="FFFFFF" w:val="clear"/>
                    <w:spacing w:lineRule="auto" w:line="24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Proces ten trwa </w:t>
                  </w:r>
                  <w:r>
                    <w:rPr>
                      <w:rFonts w:eastAsia="Times New Roman" w:cs="Times New Roman" w:ascii="Times New Roman" w:hAnsi="Times New Roman"/>
                      <w:b/>
                      <w:bCs/>
                      <w:u w:val="single"/>
                      <w:lang w:eastAsia="pl-PL"/>
                    </w:rPr>
                    <w:t>około 10 minut.</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druków opłat.</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Jeżeli opłata sądowa została uiszczona poprzez wpłatę na rachunek bankowy sądu, wówczas upoważniony urzędnik dokonuje wydruku potwierdzenia uiszczenia opłaty sądowej z dedykowanego do tego systemu teleinformatycznego i załącza go do właściwego wniosku.  </w:t>
                  </w:r>
                </w:p>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Częstokroć są to zbiorcze wydruki opłat, co powoduje, że przyporządkowanie opłaty sądowej do właściwego wniosku jest czasochłonn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pisu aktu notarialnego.</w:t>
                  </w:r>
                </w:p>
              </w:tc>
            </w:tr>
            <w:tr>
              <w:trPr>
                <w:trHeight w:val="434"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kilku dniach od zarejestrowania sprawy, do sądu przesyłany jest z kancelarii notarialnej wypis aktu notarialnego dokumentującego czynność notarialną ustanowienia przez właściciela hipoteki na nieruchomości</w:t>
                  </w:r>
                  <w:r>
                    <w:rPr>
                      <w:rStyle w:val="FootnoteAnchor"/>
                      <w:rFonts w:cs="Times New Roman" w:ascii="Times New Roman" w:hAnsi="Times New Roman"/>
                      <w:vertAlign w:val="superscript"/>
                      <w:lang w:eastAsia="pl-PL"/>
                    </w:rPr>
                    <w:footnoteReference w:id="12"/>
                  </w:r>
                  <w:r>
                    <w:rPr>
                      <w:rFonts w:eastAsia="Times New Roman" w:cs="Times New Roman" w:ascii="Times New Roman" w:hAnsi="Times New Roman"/>
                      <w:lang w:eastAsia="pl-PL"/>
                    </w:rPr>
                    <w:t xml:space="preserve">. </w:t>
                  </w:r>
                </w:p>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rzędnik sądowy rejestruje wypis akt notarialnego w systemie SOWKW (nadaje mu numer i dołącza go do sprawy Dz. Kw. zainicjowanej wnioskiem elektronicznym), a następnie umieszcza go razem z właściwym wydrukiem wniosku elektronicznego.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Przydział sprawy do referatu orzecznika i ewentualna wstępna kontrola wniosku przez przewodniczącego wydział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stępnie, w zależności od przyjętego w danym sądzie modelu organizacji pracy, wniosek trafia do przewodniczącego wydziału, który dekretuje go do poszczególnych referatów orzeczników (referendarzy sądowych) zgodnie z zasadami określonymi w § 59 pkt 2 rozporządzenia Ministra Sprawiedliwości z dnia 18 czerwca 2019 r. Regulamin urzędowania sądów powszechnych (Dz.U. tj. 2021 poz. 2046).</w:t>
                  </w:r>
                </w:p>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W zależności od przyjętej w danym sądzie organizacji pracy, przewodniczący wydziału sprawdza kompletność wniosku i ewentualnie wzywa do uzupełnienia braków wniosku, albo przekazuje go do referatu orzecznika i wówczas to orzecznik przeprowadza ewentualną kontrolę wniosku i wzywa do uzupełnienia braków).</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jc w:val="both"/>
                    <w:rPr>
                      <w:rFonts w:ascii="Times New Roman" w:hAnsi="Times New Roman" w:cs="Times New Roman"/>
                    </w:rPr>
                  </w:pPr>
                  <w:r>
                    <w:rPr>
                      <w:rFonts w:eastAsia="Times New Roman" w:cs="Times New Roman" w:ascii="Times New Roman" w:hAnsi="Times New Roman"/>
                      <w:lang w:eastAsia="pl-PL"/>
                    </w:rPr>
                    <w:t>Zamówienie akt księgi wieczystej z archiwum i dołączenie wniosku wraz z dokumentami do akt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ekretacji sprawy do referatu danego orzecznika (referendarza sądowego), urzędnik zamawia </w:t>
                    <w:br/>
                    <w:t xml:space="preserve">z archiwum ksiąg wieczystych akta księgi wieczystej (wypisuje rewersy - zapotrzebowanie na akta księgi wieczystej) i przekazuje je do archiwum sądowego, które wyszukuje odpowiednie akta księgi wieczystej </w:t>
                    <w:br/>
                    <w:t>i przekazuje je urzędnikowi. W dużych sądach, np. w Sądzie Rejonowym dla Warszawy – Mokotowa</w:t>
                    <w:br/>
                    <w:t xml:space="preserve">w Warszawie, gdzie każdego dnia pobierana jest albo zwracana bardzo duża liczba akt ksiąg wieczystych, pomiędzy wypisaniem rewersu (rewersów) na akta księgi wieczyste a dostarczeniem akt ksiąg wieczystych z archiwum, może upłynąć nawet kilka dni.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dostarczeniu akt ksiąg wieczystych z archiwum sądowego, dołączane są do nich w porządku chronologicznym wnioski o wpis (złożone drogą tradycyjną oraz wydruki wniosków elektronicznych) wraz z uprzednio załączonymi do nich dokumentami</w:t>
                  </w:r>
                  <w:r>
                    <w:rPr>
                      <w:rStyle w:val="FootnoteAnchor"/>
                      <w:rFonts w:cs="Times New Roman" w:ascii="Times New Roman" w:hAnsi="Times New Roman"/>
                      <w:vertAlign w:val="superscript"/>
                      <w:lang w:eastAsia="pl-PL"/>
                    </w:rPr>
                    <w:footnoteReference w:id="13"/>
                  </w:r>
                  <w:r>
                    <w:rPr>
                      <w:rFonts w:eastAsia="Times New Roman" w:cs="Times New Roman" w:ascii="Times New Roman" w:hAnsi="Times New Roman"/>
                      <w:lang w:eastAsia="pl-PL"/>
                    </w:rPr>
                    <w:t xml:space="preserve">.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ałość przekazywana jest następnie do referendarza sądowego celem podjęcia czynności w sprawie. </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stępnej kontroli wniosku przez orzecznika sądowego.</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zadekretowaniu wniosku do danego referatu, orzecznik przystępuje – zgodnie z kolejnością wpływu – do wstępnej kontroli wniosku pod kątem formalnym. </w:t>
                  </w:r>
                </w:p>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braków formalnych wniosku wzywa wnioskodawcę do ich uzupełnienia pod rygorem zwrotu wniosku (art. 130</w:t>
                  </w:r>
                  <w:r>
                    <w:rPr>
                      <w:rFonts w:eastAsia="Times New Roman" w:cs="Times New Roman" w:ascii="Times New Roman" w:hAnsi="Times New Roman"/>
                      <w:vertAlign w:val="superscript"/>
                      <w:lang w:eastAsia="pl-PL"/>
                    </w:rPr>
                    <w:t xml:space="preserve">1 </w:t>
                  </w:r>
                  <w:r>
                    <w:rPr>
                      <w:rFonts w:eastAsia="Times New Roman" w:cs="Times New Roman" w:ascii="Times New Roman" w:hAnsi="Times New Roman"/>
                      <w:lang w:eastAsia="pl-PL"/>
                    </w:rPr>
                    <w:t>§ 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K.p.c. w zw. z art. 13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K.p.c.)</w:t>
                  </w:r>
                  <w:r>
                    <w:rPr>
                      <w:rStyle w:val="FootnoteAnchor"/>
                      <w:rFonts w:cs="Times New Roman" w:ascii="Times New Roman" w:hAnsi="Times New Roman"/>
                      <w:vertAlign w:val="superscript"/>
                      <w:lang w:eastAsia="pl-PL"/>
                    </w:rPr>
                    <w:footnoteReference w:id="14"/>
                  </w:r>
                  <w:r>
                    <w:rPr>
                      <w:rFonts w:eastAsia="Times New Roman" w:cs="Times New Roman" w:ascii="Times New Roman" w:hAnsi="Times New Roman"/>
                      <w:lang w:eastAsia="pl-PL"/>
                    </w:rPr>
                    <w:t>, bądź od razu zwraca wniosek w przypadku nieuiszczenia opłaty sądowej (art.  51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 1 i 2 K.p.c.)</w:t>
                  </w:r>
                  <w:r>
                    <w:rPr>
                      <w:rStyle w:val="FootnoteAnchor"/>
                      <w:rFonts w:eastAsia="Times New Roman" w:cs="Times New Roman" w:ascii="Times New Roman" w:hAnsi="Times New Roman"/>
                      <w:vertAlign w:val="superscript"/>
                      <w:lang w:eastAsia="pl-PL"/>
                    </w:rPr>
                    <w:footnoteReference w:id="15"/>
                  </w:r>
                  <w:r>
                    <w:rPr>
                      <w:rFonts w:eastAsia="Times New Roman" w:cs="Times New Roman" w:ascii="Times New Roman" w:hAnsi="Times New Roman"/>
                      <w:lang w:eastAsia="pl-PL"/>
                    </w:rPr>
                    <w:t>.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zaprojektowania wpisu w oparciu o złożony wniosek o wpis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rojektowanie wpisu następuje w SOWK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Referendarz przystępuje do sporządzenia projektu wpisu hipoteki do księgi wieczystej</w:t>
                  </w:r>
                  <w:r>
                    <w:rPr>
                      <w:rStyle w:val="FootnoteAnchor"/>
                      <w:rFonts w:eastAsia="Times New Roman" w:cs="Times New Roman" w:ascii="Times New Roman" w:hAnsi="Times New Roman"/>
                      <w:vertAlign w:val="superscript"/>
                      <w:lang w:eastAsia="pl-PL"/>
                    </w:rPr>
                    <w:footnoteReference w:id="16"/>
                  </w:r>
                  <w:r>
                    <w:rPr>
                      <w:rFonts w:eastAsia="Times New Roman" w:cs="Times New Roman" w:ascii="Times New Roman" w:hAnsi="Times New Roman"/>
                      <w:lang w:eastAsia="pl-PL"/>
                    </w:rPr>
                    <w:t xml:space="preserve"> po sprawdzeniu kwestii formalnych wniosku, ewentualnie po uzupełnieniu braków wniosku przez wnioskodawcę.</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zupełniane są przez orzecznika czynności biurowe w SOWKW niezbędne do sporządzenia projektu (określenie właściwej czynności), pobranie elektronicznej księgi wieczystej do wpisu, sporządzenie projektu wpisu (polega na ujawnieniu w księdze wieczystej właściwych podstaw wpisu oraz treści prawa, tj. hipoteki w dziale IV księgi).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niosków złożonych do sądu drogą elektroniczną, duża część danych do projektu wpisu „wczytywana” jest z tego typu wnioskó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orzecznik bada także kwestie merytoryczne (tzn. czy hipoteka została w sposób właściwy ustanowiona, czy dokumenty wystawione przez bank spełniają wymagania określone w art. 95 ustawy </w:t>
                    <w:br/>
                    <w:t xml:space="preserve">z dnia 29 sierpnia 1997 r. Prawo bankowe, Dz. U. tj. z 2021 r. poz. 2439, czy zostały podpisane przez osoby upoważnione przez bank).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Gdy zachodzą przeszkody do dokonania wpisu, bądź brak jest podstaw do dokonania wpisu, orzecznik wydaje postanowienie oddalające wniosek o wpis</w:t>
                  </w:r>
                  <w:r>
                    <w:rPr>
                      <w:rStyle w:val="FootnoteAnchor"/>
                      <w:rFonts w:cs="Times New Roman" w:ascii="Times New Roman" w:hAnsi="Times New Roman"/>
                      <w:vertAlign w:val="superscript"/>
                      <w:lang w:eastAsia="pl-PL"/>
                    </w:rPr>
                    <w:footnoteReference w:id="17"/>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ależności od stopnia skomplikowania wpisu hipoteki (np. hipoteki łącznej na kilku, kilkunastu bądź kilkudziesięciu nieruchomościach) sporządzenie projektu wpisu może potrwać od </w:t>
                  </w:r>
                  <w:r>
                    <w:rPr>
                      <w:rFonts w:eastAsia="Times New Roman" w:cs="Times New Roman" w:ascii="Times New Roman" w:hAnsi="Times New Roman"/>
                      <w:b/>
                      <w:bCs/>
                      <w:lang w:eastAsia="pl-PL"/>
                    </w:rPr>
                    <w:t>10-20 minut do nawet kilku godzin</w:t>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wniosków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zaprojektowanie wpisu jest możliwe tylko i wyłącznie </w:t>
                    <w:br/>
                    <w:t xml:space="preserve">w sytuacji, gdy w danym czasie żaden z innych orzeczników nie pobrał informatycznie jednej z ksiąg wieczystych, w której ujawniona ma być hipoteka, do swojego projektu wpisu. W takim przypadku, system uniemożliwi sporządzenie projektu wpisu do czasu „zwolnienia” tej księgi przez innego orzecznika.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gdy wniosek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skierowany jest do księgi wieczystej prowadzonej dla lokalu oraz księgi wieczystej, w której ujawnione są udziały współwłaścicieli w nieruchomości garażowej (co jest bardzo częste w przypadku hipoteki łącznej), do której skierowane zostały inne (wcześniejsze) wnioski o wpis hipoteki łącznej (innych  współwłaścicieli), wówczas orzecznik  nie może zaprojektować</w:t>
                    <w:br/>
                    <w:t xml:space="preserve">w tej księdze wpisu i musi oczekiwać na rozpoznanie wszystkich wcześniejszych  wniosków o wpis hipoteki skierowanych do tej właśnie księgi wieczystej. W praktyce powoduje to, że orzecznik prawie każdego dnia musi sprawdzać stan wpisów w danej księdze wieczystej, a sam proces zaprojektowania wpisu hipoteki łącznej rozciąga się do czasu rozpoznania wszystkich poprzedzających wniosków złożonej do danej księgi wieczystej – co może potrwać kilka dni, a nawet tygodni, czy też miesięcy w ekstremalnej sytuacji.  Powyższe „ograniczenia” dotyczyłyby także notariuszy. </w:t>
                  </w:r>
                </w:p>
              </w:tc>
            </w:tr>
            <w:tr>
              <w:trPr>
                <w:trHeight w:val="63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eryfikacji projektu wpis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eryfikacja wpisu następuje w SOWKW.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rządzony w systemie projekt wpisu wysyłany jest przez referendarza sądowego do weryfikacji, podczas której system (SOWKW) sprawdza kompletność wpisu, wskazania podstaw prawnych wpisu, ale również poprawność danych ujawnianych w księdze.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czas weryfikacji wpisu, dane właścicieli nieruchomości, czy też wierzycieli hipotecznych sprawdzane są automatycznie z danymi wynikającymi z systemów prowadzących ewidencje powszechnych numerów identyfikacyjnych (system PESEL, REGON, KRS).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pisu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4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dokonaniu weryfikacji wpisu, orzecznik uzyskuje w SOWKW komunikat o:</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prawności weryfikacji,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albo o niezgodności tego procesu,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bądź błędzie merytorycznym.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wa ostatnie przypadki uzasadniają oddalenie wniosku o wpis do księgi wieczystej</w:t>
                  </w:r>
                  <w:r>
                    <w:rPr>
                      <w:rStyle w:val="FootnoteAnchor"/>
                      <w:rFonts w:eastAsia="Times New Roman" w:cs="Times New Roman" w:ascii="Times New Roman" w:hAnsi="Times New Roman"/>
                      <w:vertAlign w:val="superscript"/>
                      <w:lang w:eastAsia="pl-PL"/>
                    </w:rPr>
                    <w:footnoteReference w:id="18"/>
                  </w:r>
                  <w:r>
                    <w:rPr>
                      <w:rFonts w:eastAsia="Times New Roman" w:cs="Times New Roman" w:ascii="Times New Roman" w:hAnsi="Times New Roman"/>
                      <w:lang w:eastAsia="pl-PL"/>
                    </w:rPr>
                    <w:t xml:space="preserve">.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prawnej weryfikacji projektu wpisu, referendarz sądowy przesyła do w centralnej bazy danych ksiąg wieczystych (CBDKW) sporządzony przez siebie projekt do wpisu, wykorzystując do tego swój login oraz indywidualne hasło.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is w księdze wieczystej podpisany przez sędziego lub referendarza sądowego uważa się za dokonany </w:t>
                    <w:br/>
                    <w:t>z chwilą jego zapisania w centralnej bazie danych ksiąg wieczystych (626</w:t>
                  </w:r>
                  <w:r>
                    <w:rPr>
                      <w:rFonts w:eastAsia="Times New Roman" w:cs="Times New Roman" w:ascii="Times New Roman" w:hAnsi="Times New Roman"/>
                      <w:vertAlign w:val="superscript"/>
                      <w:lang w:eastAsia="pl-PL"/>
                    </w:rPr>
                    <w:t xml:space="preserve">8 </w:t>
                  </w:r>
                  <w:r>
                    <w:rPr>
                      <w:rFonts w:eastAsia="Times New Roman" w:cs="Times New Roman" w:ascii="Times New Roman" w:hAnsi="Times New Roman"/>
                      <w:lang w:eastAsia="pl-PL"/>
                    </w:rPr>
                    <w:t>§ 8  K.p.c.).</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sporządzania wysyłki korespondencji sądowej i zamknięcia sprawy w systemie.</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rzędnik generuje w SOWKW zawiadomienie o wpisie hipoteki do księgi wieczystej, tworzy przesyłki do poszczególnych adresatów i następnie przekazuje zawiadomienie do Centrum Systemu Wydruku. Po otrzymaniu elektronicznego potwierdzenia odbioru zamyka sprawę w systemie.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oddalenia wniosku, odrzucenia wniosku, umorzenia postępowania, zwrotu wniosku korespondencja sądowa kierowana jest do uczestników poza systemem centralnego wydruku, co powoduje konieczność sporządzenia odpisów orzeczeń, ich opieczętowania, umieszczenia w kopertach i złożenia do dziennika nadawczego do wysyłki.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Następnie, po otrzymaniu elektronicznego potwierdzenia odbioru (o ile nie wpłynie skarga na orzeczenie referendarza sądowego), akta księgi wieczystej przekazywane są do orzecznika celem uprawomocnienia orzeczenia oddalającego albo odrzucającego wniosek o wpis, umarzającego postępowanie, względnie zarządzającego zwrot wniosku.</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stwierdzeniu prawomocności przez referendarza sądowego, urzędnik wykreśla wzmiankę w księdze</w:t>
                    <w:br/>
                    <w:t>i kończy sprawę w systemie</w:t>
                  </w:r>
                  <w:r>
                    <w:rPr>
                      <w:rStyle w:val="FootnoteAnchor"/>
                      <w:rFonts w:eastAsia="Times New Roman" w:cs="Times New Roman" w:ascii="Times New Roman" w:hAnsi="Times New Roman"/>
                      <w:vertAlign w:val="superscript"/>
                      <w:lang w:eastAsia="pl-PL"/>
                    </w:rPr>
                    <w:footnoteReference w:id="19"/>
                  </w:r>
                  <w:r>
                    <w:rPr>
                      <w:rFonts w:eastAsia="Times New Roman" w:cs="Times New Roman" w:ascii="Times New Roman" w:hAnsi="Times New Roman"/>
                      <w:lang w:eastAsia="pl-PL"/>
                    </w:rPr>
                    <w:t>.</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becna liczba notariuszy to 3 852 osób. </w:t>
            </w:r>
            <w:bookmarkStart w:id="6" w:name="_Hlk103690341"/>
            <w:r>
              <w:rPr>
                <w:rFonts w:cs="Times New Roman" w:ascii="Times New Roman" w:hAnsi="Times New Roman"/>
                <w:spacing w:val="-2"/>
              </w:rPr>
              <w:t>Liczba wpływu spraw wieczystoksięgowych w 2020 r</w:t>
            </w:r>
            <w:bookmarkEnd w:id="6"/>
            <w:r>
              <w:rPr>
                <w:rFonts w:cs="Times New Roman" w:ascii="Times New Roman" w:hAnsi="Times New Roman"/>
                <w:spacing w:val="-2"/>
              </w:rPr>
              <w:t>. wynosiła 4 990 358</w:t>
            </w:r>
            <w:r>
              <w:rPr/>
              <w:t xml:space="preserve">, </w:t>
            </w:r>
            <w:r>
              <w:rPr>
                <w:rFonts w:cs="Times New Roman" w:ascii="Times New Roman" w:hAnsi="Times New Roman"/>
                <w:spacing w:val="-2"/>
              </w:rPr>
              <w:t>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dstawie danych ze „</w:t>
            </w:r>
            <w:r>
              <w:rPr>
                <w:rFonts w:cs="Times New Roman" w:ascii="Times New Roman" w:hAnsi="Times New Roman"/>
                <w:i/>
                <w:iCs/>
                <w:spacing w:val="-2"/>
              </w:rPr>
              <w:t>Sprawozdanie notariusza z czynności notarialnych. MS-Not 24</w:t>
            </w:r>
            <w:r>
              <w:rPr>
                <w:rFonts w:cs="Times New Roman" w:ascii="Times New Roman" w:hAnsi="Times New Roman"/>
                <w:spacing w:val="-2"/>
              </w:rPr>
              <w:t>” w 2020 roku liczba sporządzonych aktów notarialnych wynosiła ogółem 2 509 146, natomiast w 2021 r.  odnotowano wzrost  do 3 080 939.</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przyjmuje się, że notarialne czynności w postępowaniu wieczystoksięgowym stanowiłyby ok. 10% lub 20% liczby spraw, wted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8131" w:type="dxa"/>
              <w:jc w:val="center"/>
              <w:tblInd w:w="0" w:type="dxa"/>
              <w:tblLayout w:type="fixed"/>
              <w:tblCellMar>
                <w:top w:w="0" w:type="dxa"/>
                <w:left w:w="108" w:type="dxa"/>
                <w:bottom w:w="0" w:type="dxa"/>
                <w:right w:w="108" w:type="dxa"/>
              </w:tblCellMar>
            </w:tblPr>
            <w:tblGrid>
              <w:gridCol w:w="2004"/>
              <w:gridCol w:w="1984"/>
              <w:gridCol w:w="4143"/>
            </w:tblGrid>
            <w:tr>
              <w:trPr>
                <w:trHeight w:val="77" w:hRule="atLeast"/>
              </w:trPr>
              <w:tc>
                <w:tcPr>
                  <w:tcW w:w="2004" w:type="dxa"/>
                  <w:tcBorders>
                    <w:top w:val="single" w:sz="4" w:space="0" w:color="7F7F7F"/>
                    <w:bottom w:val="single" w:sz="4" w:space="0" w:color="7F7F7F"/>
                    <w:right w:val="single" w:sz="4" w:space="0" w:color="000000"/>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procentowy spraw</w:t>
                  </w:r>
                </w:p>
              </w:tc>
              <w:tc>
                <w:tcPr>
                  <w:tcW w:w="1984" w:type="dxa"/>
                  <w:tcBorders>
                    <w:top w:val="single" w:sz="4" w:space="0" w:color="7F7F7F"/>
                    <w:left w:val="single" w:sz="4" w:space="0" w:color="000000"/>
                    <w:bottom w:val="single" w:sz="4" w:space="0" w:color="7F7F7F"/>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143" w:type="dxa"/>
                  <w:tcBorders>
                    <w:top w:val="single" w:sz="4" w:space="0" w:color="7F7F7F"/>
                    <w:left w:val="single" w:sz="4" w:space="0" w:color="000000"/>
                    <w:bottom w:val="single" w:sz="4" w:space="0" w:color="7F7F7F"/>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Średnia liczba spraw przypadających</w:t>
                    <w:br/>
                    <w:t xml:space="preserve"> na jednego notariusza</w:t>
                  </w:r>
                </w:p>
              </w:tc>
            </w:tr>
            <w:tr>
              <w:trPr>
                <w:trHeight w:val="77" w:hRule="atLeast"/>
              </w:trPr>
              <w:tc>
                <w:tcPr>
                  <w:tcW w:w="2004" w:type="dxa"/>
                  <w:tcBorders>
                    <w:top w:val="single" w:sz="4" w:space="0" w:color="7F7F7F"/>
                    <w:bottom w:val="single" w:sz="4" w:space="0" w:color="7F7F7F"/>
                    <w:right w:val="single" w:sz="4" w:space="0" w:color="000000"/>
                  </w:tcBorders>
                </w:tcPr>
                <w:p>
                  <w:pPr>
                    <w:pStyle w:val="Normal"/>
                    <w:snapToGrid w:val="false"/>
                    <w:spacing w:lineRule="auto" w:line="240"/>
                    <w:jc w:val="both"/>
                    <w:rPr>
                      <w:rFonts w:ascii="Times New Roman" w:hAnsi="Times New Roman" w:cs="Times New Roman"/>
                      <w:b/>
                      <w:b/>
                      <w:bCs/>
                      <w:spacing w:val="-2"/>
                    </w:rPr>
                  </w:pPr>
                  <w:r>
                    <w:rPr>
                      <w:rFonts w:cs="Times New Roman" w:ascii="Times New Roman" w:hAnsi="Times New Roman"/>
                      <w:b/>
                      <w:bCs/>
                      <w:spacing w:val="-2"/>
                    </w:rPr>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r>
            <w:tr>
              <w:trPr>
                <w:trHeight w:val="77" w:hRule="atLeast"/>
              </w:trPr>
              <w:tc>
                <w:tcPr>
                  <w:tcW w:w="2004" w:type="dxa"/>
                  <w:tcBorders>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129</w:t>
                  </w:r>
                </w:p>
              </w:tc>
            </w:tr>
            <w:tr>
              <w:trPr>
                <w:trHeight w:val="73" w:hRule="atLeast"/>
              </w:trPr>
              <w:tc>
                <w:tcPr>
                  <w:tcW w:w="2004" w:type="dxa"/>
                  <w:tcBorders>
                    <w:top w:val="single" w:sz="4" w:space="0" w:color="7F7F7F"/>
                    <w:bottom w:val="single" w:sz="4" w:space="0" w:color="7F7F7F"/>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58</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Powierzenie notariuszom uprawnienia do dokonywania wpisów w księgach wieczystych nie wpłynie negatywnie </w:t>
              <w:br/>
              <w:t>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tym niewątpliwie dokonywanie wpisów w księdze wieczystej będzie się odbywało bez uszczerbku dla realizacji innych ich zadań. Z tych samych względów nie wpłynie to negatywnie na konkurencyjność usług świadczonych przez różne grupy notariuszy. Ponadto wg dostępnych danych obecnie (stan na dzień 31 marca 2022 r.) 3 541 notariuszy prowadzi kancelarię notarialną co najmniej 3 lata, przy czym ogólna liczba notariuszy (wg stanu na 30.04.2022 roku) </w:t>
              <w:br/>
              <w:t>to 3 852.</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Skutki podwyższenia bariery wejścia do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na względzie okres trwania egzaminów wstępnych i zawodowych, czas trwania aplikacji (3 lata i 6 miesięcy), regulacja teoretycznie może w niewielkim stopniu ograniczyć dostęp do usług prawniczych (oczekiwanie na powołanie </w:t>
              <w:br/>
              <w:t>w przypadku nieukończenia 28 lat), jednak z uwagi na konieczność zdobycia chociażby minimalnego doświadczenia zawodowego i życiowego, jest to wiek, w którym kandydat jest wystarczająco przygotowany do objęcia stanowiska i w tym kontekście wskazana regulacja nie wpływa na rzeczywisty dostęp do usług prawniczych. Należy podkreślić, że analiza akt postępowań dotyczących powołań na stanowisko notariusza i wyznaczenia siedziby kancelarii notarialnej, prowadzonych</w:t>
              <w:br/>
              <w:t xml:space="preserve">w ciągu ostatnich trzech lat, wskazuje, że nie prowadzono postępowania, w którym na stanowisko notariusza zostałaby powołana osoba przed ukończeniem 28 lat. Najniższy przedział wiekowy występujący w sprawozdaniach </w:t>
              <w:br/>
              <w:t>to notariusze w wieku do 30 lat, których liczba kształtowała się następująco: w 2019 r. – 35 notariuszy, w 2020 r. – 32 notariuszy, w 2021 r. – 46 notariuszy.</w:t>
            </w:r>
          </w:p>
          <w:p>
            <w:pPr>
              <w:pStyle w:val="Normal"/>
              <w:spacing w:lineRule="auto" w:line="240"/>
              <w:jc w:val="both"/>
              <w:rPr/>
            </w:pPr>
            <w:r>
              <w:rPr>
                <w:rFonts w:cs="Times New Roman" w:ascii="Times New Roman" w:hAnsi="Times New Roman"/>
                <w:spacing w:val="-2"/>
              </w:rPr>
              <w:t xml:space="preserve">Celem ustawy jest usprawnienie i przyspieszenie procesu dokonywania wpisów w księgach wieczystych; odciążenie sądów, w szczególności - wieczystoksięgowych, do których wpływa coraz więcej wniosków o wpis tego rodzaju praw; ułatwienie obywatelom uzyskiwania wpisów ustanawianej na ich rzecz własności oraz redukcja kosztów kredytów hipotecznych związanych z pobieraniem przez banki dodatkowych opłat w czasie oczekiwania na wpis hipoteki zabezpieczającej spłatę kredytu udzielonego na zakup mieszka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drębnym celem proponowanych regulacji jest także przemodelowanie nadzoru sprawowanego nad notariatem i jego wzmocnienie, co jest niezbędne w związku z przyznaniem notariuszom nowych zadań i ich rangą.</w:t>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2. System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ponuje się nowelizację przepisu art. 1 ustawy poprzez wyszczególnienie, że notariusz jest powołany do:</w:t>
            </w:r>
          </w:p>
          <w:p>
            <w:pPr>
              <w:pStyle w:val="Normal"/>
              <w:numPr>
                <w:ilvl w:val="0"/>
                <w:numId w:val="2"/>
              </w:numPr>
              <w:spacing w:lineRule="auto" w:line="240"/>
              <w:jc w:val="both"/>
              <w:rPr/>
            </w:pPr>
            <w:r>
              <w:rPr>
                <w:rFonts w:cs="Times New Roman" w:ascii="Times New Roman" w:hAnsi="Times New Roman"/>
                <w:spacing w:val="-2"/>
              </w:rPr>
              <w:t>dokonywania czynności, którym strony są obowiązane lub pragną nadać formę notarialną (czynności notarialnych);</w:t>
            </w:r>
          </w:p>
          <w:p>
            <w:pPr>
              <w:pStyle w:val="Normal"/>
              <w:numPr>
                <w:ilvl w:val="0"/>
                <w:numId w:val="2"/>
              </w:numPr>
              <w:spacing w:lineRule="auto" w:line="240"/>
              <w:jc w:val="both"/>
              <w:rPr>
                <w:rFonts w:ascii="Times New Roman" w:hAnsi="Times New Roman" w:cs="Times New Roman"/>
                <w:spacing w:val="-2"/>
              </w:rPr>
            </w:pPr>
            <w:r>
              <w:rPr>
                <w:rFonts w:cs="Times New Roman" w:ascii="Times New Roman" w:hAnsi="Times New Roman"/>
                <w:spacing w:val="-2"/>
              </w:rPr>
              <w:t>dokonywania czynności z zakresu szczególnej ochrony prawnej, o których mowa w art. 79 pkt 1d i pkt 5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pojawiające się doniesienia o nieprawidłowościach przy wykonywaniu czynności notarialnych, sytuacje takie celem ochrony praworządności i zagwarantowania ochrony praw obywateli, a także, mając na względzie przyznane nowe kompetencje, jak również dla dobra notariatu - muszą zostać wyeliminowa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iezbędne do tego jest zreformowanie systemu odpowiedzialności notariuszy oraz sprawowania nadzoru. </w:t>
              <w:br/>
              <w:t xml:space="preserve">Stąd zaproponowane unormowania dotyczące odpowiedzialności dyscyplinarnej notariuszy oraz wzmocnienia nadzoru, </w:t>
              <w:br/>
              <w:t>t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 xml:space="preserve">rozwiązania związane z wprowadzeniem przepisów regulujących zawieszenie notariusza w czynnościach wynikają </w:t>
              <w:br/>
              <w:t>z konieczności stworzenia instrumentu pozwalającego na szybkie odsunięcie od dokonywania czynności notarialnych notariuszy, w stosunku do których prowadzone jest postępowanie karne. Zmiany te wynikają także z potrzeby ujednolicenia rozwiązań w zakresie odpowiedzialności osób mających status funkcjonariusza publicznego lub korzystających z ochrony przysługującej funkcjonariuszom publiczny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wieszenie notariusza w czynnościach będzie formą nadzoru sprawowanego przez Ministra Sprawiedliwości nad notariate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jektowane regulacje przewidują obligatoryjne oraz fakultatywne zawieszenie notariusza w czynnościach zawodowych. Obligatoryjnie Minister Sprawiedliwości zawiesza notariusza w czynnościach zawodowych, jeżeli prowadzone jest przeciwko niemu postępowanie o umyślne przestępstwo ścigane z oskarżenia publicznego lub umyślne przestępstwo skarbowe, albo postępowanie o częściowe bądź całkowite ubezwłasnowolnienie i ustanowiono doradcę tymczasowego (projektowany art. 15a § 1). Obligatoryjne zawieszenie notariusza w czynnościach dotyczyć będzie zatem tylko przypadków, gdy notariusz oskarżony jest o popełnienie umyślnego przestępstwa lub przestępstwa skarbowego ściganych z oskarżenia publicznego. Nie będzie natomiast automatyzmu w zawieszeniu notariusza</w:t>
              <w:br/>
              <w:t>w czynnościach w razie prowadzenia postępowania o nieumyślne przestępstwo ścigane z oskarżenia publicznego lub przestępstwo skarbowe oraz w przypadku wniesienia subsydiarnego aktu oskarżenia w trybie art. 55 § 1 k.p.k.</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godnie z projektowanym art. 15a § 2 ustawy, Minister Sprawiedliwości może zawiesić notariusza w czynnościach, jeżeli:</w:t>
            </w:r>
          </w:p>
          <w:p>
            <w:pPr>
              <w:pStyle w:val="Normal"/>
              <w:numPr>
                <w:ilvl w:val="0"/>
                <w:numId w:val="23"/>
              </w:numPr>
              <w:spacing w:lineRule="auto" w:line="240"/>
              <w:jc w:val="both"/>
              <w:rPr/>
            </w:pPr>
            <w:r>
              <w:rPr>
                <w:rFonts w:cs="Times New Roman" w:ascii="Times New Roman" w:hAnsi="Times New Roman"/>
                <w:spacing w:val="-2"/>
              </w:rPr>
              <w:t>wniósł o to sam notariusz z powodu choroby lub z innych ważnych przyczyn;</w:t>
            </w:r>
          </w:p>
          <w:p>
            <w:pPr>
              <w:pStyle w:val="Normal"/>
              <w:numPr>
                <w:ilvl w:val="0"/>
                <w:numId w:val="23"/>
              </w:numPr>
              <w:spacing w:lineRule="auto" w:line="240"/>
              <w:jc w:val="both"/>
              <w:rPr/>
            </w:pPr>
            <w:r>
              <w:rPr>
                <w:rFonts w:cs="Times New Roman" w:ascii="Times New Roman" w:hAnsi="Times New Roman"/>
                <w:spacing w:val="-2"/>
              </w:rPr>
              <w:t>przeciwko notariuszowi jest prowadzone postępowanie o nieumyślne przestępstwo ścigane z oskarżenia publicznego lub nieumyślne przestępstwo skarbowe;</w:t>
            </w:r>
          </w:p>
          <w:p>
            <w:pPr>
              <w:pStyle w:val="Normal"/>
              <w:numPr>
                <w:ilvl w:val="0"/>
                <w:numId w:val="23"/>
              </w:numPr>
              <w:spacing w:lineRule="auto" w:line="240"/>
              <w:jc w:val="both"/>
              <w:rPr>
                <w:rFonts w:ascii="Times New Roman" w:hAnsi="Times New Roman" w:cs="Times New Roman"/>
                <w:spacing w:val="-2"/>
              </w:rPr>
            </w:pPr>
            <w:r>
              <w:rPr>
                <w:rFonts w:cs="Times New Roman" w:ascii="Times New Roman" w:hAnsi="Times New Roman"/>
                <w:spacing w:val="-2"/>
              </w:rPr>
              <w:t>przeciwko notariuszowi wniesiono akt oskarżenia w trybie art. 55 § 1 ustawy z dnia 6 czerwca 1997 r. – Kodeks postępowania karnego, w którym zarzucono mu popełnienie przestępstwa, o którym mowa w § 1 pkt 1.</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 projekcie określono także skutki zawieszenia notariusza w czynnościach (zawieszenie z mocy prawa w pełnieniu wszystkich funkcji w samorządzie notarialnym), skutki wniesienia odwołania od decyzji Ministra Sprawiedliwości</w:t>
              <w:br/>
              <w:t>o zawieszeniu (odwołanie nie wstrzymuje wykonania decyzji o zawieszeniu), uprawnienie Ministra Sprawiedliwości do uchylenia w każdym czasie decyzji o zawieszeniu czynnościach za wyjątkiem zawieszenia w związku z prowadzonym postępowaniem karnym o przestępstwo umyślne ścigane z oskarżenia publicznego, a także przesłanki ustania zawieszenia (projektowany art. 15a § 3–6).</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prowadzane regulacje dotyczące zawieszenia notariusza w czynnościach powinny przyczynić się do zwiększenia bezpieczeństwa obrotu, a także do wzrostu zaufania społecznego wobec notariuszy. Odsunięcie od dokonywania czynności notarialnych będzie dotyczyło bowiem tych przedstawicieli zawodu, na których ciążą zarzuty dotyczące popełnienia umyślnych przestępstw i przestępstw skarbowych.</w:t>
            </w:r>
          </w:p>
          <w:p>
            <w:pPr>
              <w:pStyle w:val="Normal"/>
              <w:numPr>
                <w:ilvl w:val="0"/>
                <w:numId w:val="4"/>
              </w:numPr>
              <w:spacing w:lineRule="auto" w:line="240"/>
              <w:jc w:val="both"/>
              <w:rPr/>
            </w:pPr>
            <w:r>
              <w:rPr>
                <w:rFonts w:cs="Times New Roman" w:ascii="Times New Roman" w:hAnsi="Times New Roman"/>
                <w:spacing w:val="-2"/>
              </w:rPr>
              <w:t xml:space="preserve">Konsekwencją wprowadzenia do ustawy – Prawo o notariacie instytucji zawieszenia notariusza w czynnościach przez Ministra Sprawiedliwości jest także przewidywana zmiana art. 16 § 1 ustawy – Prawo o notariacie. Skoro skutkiem prowadzenia postępowania karnego o umyślne przestępstwo ścigane z oskarżenia publicznego lub przestępstwo skarbowe, jest obligatoryjne zawieszenie notariusza w czynnościach, projektowana regulacja przewiduje zatem, </w:t>
              <w:br/>
              <w:t>że konsekwencją skazania za takie przestępstwo będzie obligatoryjne odwołanie notariusza z zajmowanego stanowiska.</w:t>
            </w:r>
          </w:p>
          <w:p>
            <w:pPr>
              <w:pStyle w:val="Normal"/>
              <w:numPr>
                <w:ilvl w:val="0"/>
                <w:numId w:val="4"/>
              </w:numPr>
              <w:spacing w:lineRule="auto" w:line="240"/>
              <w:jc w:val="both"/>
              <w:rPr/>
            </w:pPr>
            <w:r>
              <w:rPr>
                <w:rFonts w:cs="Times New Roman" w:ascii="Times New Roman" w:hAnsi="Times New Roman"/>
                <w:spacing w:val="-2"/>
              </w:rPr>
              <w:t xml:space="preserve">Zaproponowano również zmiany w zakresie stosowania zawieszenia notariusza w czynnościach przez sąd dyscyplinarny. W tym przypadku konieczna jest korekta istniejącej już instytucji. Sąd dyscyplinarny powinien również mieć możliwość zawieszenia notariusza przede wszystkim z urzędu – stosownie do okoliczności ujawnionych w toku postępowania dyscyplinarnego, a także na wniosek rzecznika dyscyplinarnego, rady właściwej izby notarialnej </w:t>
              <w:br/>
              <w:t>i Ministra Sprawiedliwości.</w:t>
            </w:r>
          </w:p>
          <w:p>
            <w:pPr>
              <w:pStyle w:val="Normal"/>
              <w:numPr>
                <w:ilvl w:val="0"/>
                <w:numId w:val="4"/>
              </w:numPr>
              <w:spacing w:lineRule="auto" w:line="240"/>
              <w:jc w:val="both"/>
              <w:rPr/>
            </w:pPr>
            <w:r>
              <w:rPr>
                <w:rFonts w:cs="Times New Roman" w:ascii="Times New Roman" w:hAnsi="Times New Roman"/>
                <w:spacing w:val="-2"/>
              </w:rPr>
              <w:t>W nowelizacji zaproponowano także nowe zasady dotyczące biegu przedawnienia. Bieg przedawnienia dyscyplinarnego będzie przerywało wszczęcie dochodzenia dyscyplinarnego lub złożenie wniosku o wszczęcie postępowania dyscyplinarnego. Po każdym przerwaniu przedawnienia, będzie ono biegło na now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Ważnym elementem reformy postępowania dyscyplinarnego notariuszy ma być wprowadzenie instytucji Rzecznika Dyscyplinarnego Notariatu oraz nieznanej dotychczas ustawie – Prawo o notariacie instytucji dochodzeni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Jeżeli chodzi o dochodzenie dyscyplinarne to analogiczna instytucja obowiązuje na gruncie ustawy z dnia 26 maja </w:t>
              <w:br/>
              <w:t xml:space="preserve">1982 r. Prawo o adwokaturze, ustawy z dnia 6 lipca 1982 r. o radcach prawnych oraz ustawy z dnia 22 marca 2018 r. </w:t>
              <w:br/>
              <w:t xml:space="preserve">o komornikach sądowych. W ustawie o komornikach sądowych podobnie uregulowano także kwestie związane </w:t>
              <w:br/>
              <w:t>z funkcjonowaniem rzecznik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W świetle proponowanych regulacji rolą Rzecznika Dyscyplinarnego Notariatu będzie podejmowanie działań </w:t>
              <w:br/>
              <w:t>w przypadku najbardziej poważnych naruszeń prawa, uchybień powagi i godności zawodu notariusza. Nie będzie on tylko oskarżycielem w postępowaniach prowadzonych przed sądami dyscyplinarnymi, ale powierzone mu zostanie także prowadzenie dochodzeń dyscyplinarn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kres jego kompetencji określono w art. 70a § 1. Zgodnie z projektowanym brzmieniem tego przepisu Rzecznik Dyscyplinarny Notariatu ma prowadzić dochodzenia dyscyplinarne, składać wnioski o wszczęcie postępowania dyscyplinarnego, występować w roli oskarżyciela przed sądami dyscyplinarnymi w sprawach, w których złożył wniosek o wszczęcie postępowania dyscyplinarnego. Będzie on mógł na każdym etapie postępowania dyscyplinarnego przystąpić do niego w charakterze oskarżyciela oraz składać środki zaskarż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aproponowanym brzmieniu art. 57a Rzecznikowi i jego Zastępcom przyznano prawo wglądu do akt i żądania informacji o wynikach tego postępowania, jak również prawo żądania akt sprawy. Ponadto Rzecznik będzie zawiadamiany o wszczęciu każdego postępowania dyscyplinarnego i wyznaczeniu terminu rozprawy w celu umożliwienia mu ewentualnego przystąpienia do postępow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dochodzenia będzie zebranie dowodów i ocena, czy są one wystarczające do wszczęcia postępowania dyscyplinarnego. Jeżeli tak, Rzecznik złoży wniosek o wszczęcie postępowania dyscyplinarnego. Natomiast, w razie stwierdzenia braku podstaw wszczęcia postępowania dyscyplinarnego, umorzy dochodzeni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wszczynał dochodzenie dyscyplinarne z urzędu albo na wniosek Ministra Sprawiedliwości lub organu samorządu notarialnego. Wniosek o wszczęcie dochodzenia dyscyplinarnego złożony przez Ministra Sprawiedliwości lub organ samorządu notarialnego będzie dla Rzecznika wiążąc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razie umorzenia dochodzenia odpis postanowienia w tym przedmiocie będzie doręczany obwinionemu, podmiotowi, który złożył wniosek o wszczęcie postępowania dyscyplinarnego, Ministrowi Sprawiedliwości, Krajowej Radzie Notarialnej oraz izbie notarialnej, której obwiniony jest członkiem. Jeżeli obwinionym będzie aplikant notarialny albo zastępca notarialny, postanowienie o umorzeniu dochodzenia dyscyplinarnego będzie doręczane ponadto notariuszowi, który zatrudnia aplikanta albo zastępcę.</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 postanowienie o umorzeniu dochodzenia dyscyplinarnego podmiotom wskazanym w art. 70d oraz Krajowej Radzie Notarialnej będzie przysługiwało zażalenie do właściwego sądu dyscyplinarnego, w terminie 7 dni od dnia doręczenia odpisu postanowi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powoływany przez Ministra Sprawiedliwości spośród 3 kandydatów przedstawionych przez Krajową Radę Notarialną. Będzie mógł on wykonywać czynności przy pomocy swoich Zastępców powoływanych również przez Ministra Sprawiedliwości w liczbie nie większej niż 3, spośród kandydatów przedstawionych przez Rzecznika Dyscyplinarnego Notariatu po zasięgnięciu opinii Krajowej Rady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składał Ministrowi Sprawiedliwości sprawozdanie ze swej działalności za rok poprzedni w terminie do dnia 1 marca każdego roku.</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Minister Sprawiedliwości będzie mógł przyjąć albo odrzucić sprawozdanie, mając na względzie realizację ustawowych zadań Rzecznika. W przypadku odrzucenia sprawozdania Minister Sprawiedliwości będzie mógł odwołać Rzecznika przed upływem kadencji. W takim przypadku możliwe będzie również odwołanie jego Zastępców.</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proponowanej regulacji w tym zakresie jest zapewnienie rzeczywistej odpowiedzialności Rzecznika Dyscyplinarnego Notariatu za skuteczne wyciąganie konsekwencji wobec osób dopuszczających się przewinień zawodow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Obowiązek obsługi Rzecznika Dyscyplinarnego Notariatu i jego Zastępców zostanie powierzony Krajowej Radzie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proponowane rozwiązania zarówno w zakresie poszerzenia kompetencji Rzecznika Dyscyplinarnego Notariatu, jak również wprowadzenia instytucji dochodzenia dyscyplinarnego, w założeniu powinny usprawnić i urealnić postępowanie dyscyplinarne notariuszy. Wprowadzone zmiany nie wpływają na kompetencje aktualnie funkcjonujących rzeczników dyscyplinarnych. W nowym brzmieniu przepisu art. 69 doprecyzowano, że w zakresie nieuregulowanym w ustawie do odpowiedzialności dyscyplinarnej notariusza stosuje się odpowiednio przepisy rozdziałów I–III ustawy z dnia 6 czerwca 1997 r. – Kodeks karny, a do postępowania dyscyplinarnego w zakresie nieuregulowanym w ustawie stosuje się odpowiednio przepisy ustawy z dnia 6 czerwca 1997 r. – Kodeks postępowania k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ponowane rozwiązania nie powinny być traktowane jako wyraz braku zaufania do notariuszy, gdyż ich rzeczywistym celem jest wzmocnienie bezpieczeństwa dokonywanych przez nich czynności oraz wyeliminowanie ewentualnych zarzutów wobec notariuszy sporządzających akty notarialn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Nie podważają one także mającej umocowanie w art. 17 ust. 1 Konstytucji RP zasady funkcjonowania notariatu </w:t>
              <w:br/>
              <w:t>w formie samorządu zawodowego. Zgodnie z tym przepisem w drodze ustawy można tworzyć samorządy zawodowe, reprezentujące osoby wykonujące zawody zaufania publicznego i sprawujące pieczę nad należytym wykonywaniem tych zawodów w granicach interesu publicznego i dla jego ochrony.</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 xml:space="preserve">Przede wszystkim wskazać należy, że w świetle tej zasady, to ustawodawca określa poszczególne, odrębne zawody zaufania publicznego oraz określa szczegółowe zasady ich wykonywania. Natomiast utworzenie samorządu zawodowego, które prowadzi do przekazania w określonym zakresie wykonywania funkcji państwa temu samorządowi, nie oznacza nieodwracalnego wyzbycia się przez państwo przysługujących mu prerogatyw. Przedstawiony pogląd ma potwierdzenie w orzecznictwie Trybunału Konstytucyjnego. W szczególności w wyroku z 1 grudnia 2009 r., </w:t>
            </w:r>
            <w:r>
              <w:rPr>
                <w:rFonts w:cs="Times New Roman" w:ascii="Times New Roman" w:hAnsi="Times New Roman"/>
                <w:spacing w:val="-2"/>
              </w:rPr>
              <w:fldChar w:fldCharType="begin"/>
            </w:r>
            <w:r>
              <w:rPr>
                <w:spacing w:val="-2"/>
                <w:rFonts w:cs="Times New Roman" w:ascii="Times New Roman" w:hAnsi="Times New Roman"/>
              </w:rPr>
              <w:instrText xml:space="preserve"> PAGE \* ARABIC </w:instrText>
            </w:r>
            <w:r>
              <w:rPr>
                <w:spacing w:val="-2"/>
                <w:rFonts w:cs="Times New Roman" w:ascii="Times New Roman" w:hAnsi="Times New Roman"/>
              </w:rPr>
              <w:fldChar w:fldCharType="separate"/>
            </w:r>
            <w:r>
              <w:rPr>
                <w:spacing w:val="-2"/>
                <w:rFonts w:cs="Times New Roman" w:ascii="Times New Roman" w:hAnsi="Times New Roman"/>
              </w:rPr>
              <w:t>20</w:t>
            </w:r>
            <w:r>
              <w:rPr>
                <w:spacing w:val="-2"/>
                <w:rFonts w:cs="Times New Roman" w:ascii="Times New Roman" w:hAnsi="Times New Roman"/>
              </w:rPr>
              <w:fldChar w:fldCharType="end"/>
            </w:r>
            <w:r>
              <w:rPr>
                <w:rFonts w:cs="Times New Roman" w:ascii="Times New Roman" w:hAnsi="Times New Roman"/>
                <w:spacing w:val="-2"/>
              </w:rPr>
              <w:t xml:space="preserve">ygn.. </w:t>
              <w:br/>
              <w:t xml:space="preserve">akt K 4/08 Trybunał Konstytucyjny stwierdził, że wypełnianie przez samorząd zawodowy funkcji, o których mowa </w:t>
              <w:br/>
              <w:t xml:space="preserve">w art. 17 ust. 1 Konstytucji RP, nie może być pozostawione nieskrępowanemu prawem uznaniu korporacji samorządowych i ich organów. Wolność wykonywania zawodu zaufania publicznego nie może mieć bowiem charakteru absolutnego i musi być poddana reglamentacji prawnej. W ocenie Trybunału, konstytucyjna gwarancja wolności wykonywania zawodu nie tylko nie kłóci się z regulowaniem przez państwo wielu kwestii związanych </w:t>
              <w:br/>
              <w:t>z wykonywaniem tego zawodu, ale zakłada potrzebę istnienia tego typu regulacji, zwłaszcza gdy chodzi o zawód zaufania publicznego.</w:t>
            </w:r>
          </w:p>
          <w:p>
            <w:pPr>
              <w:pStyle w:val="Normal"/>
              <w:spacing w:lineRule="auto" w:line="240"/>
              <w:ind w:left="322" w:hanging="0"/>
              <w:jc w:val="both"/>
              <w:rPr/>
            </w:pPr>
            <w:r>
              <w:rPr>
                <w:rFonts w:cs="Times New Roman" w:ascii="Times New Roman" w:hAnsi="Times New Roman"/>
                <w:spacing w:val="-2"/>
              </w:rPr>
              <w:t xml:space="preserve">W konsekwencji, w świetle powyższego za dopuszczalne uznać należy wprowadzenie opisanych rozwiązań mających na celu urealnienie nadzoru nad notariuszami, w szczególności przez ustanowienie nowych instytucji w zakresie odpowiedzialności zawodowej i dyscyplinarnej notariuszy. Jak już bowiem wyżej wspomniano, sytuacja zawodowa notariuszy jest odmienna od sytuacji innych prawniczych zawodów zaufania publicznego, takich jak radcowie prawni </w:t>
              <w:br/>
              <w:t xml:space="preserve">i adwokaci, którzy realizują swoje uprawnienia przede wszystkim w oparciu o posiadane kompetencje, w tym wiedzę </w:t>
              <w:br/>
              <w:t>i doświadczenie. W przypadku notariuszy ich pozycja wynika przede wszystkim z faktu, że dokonywanie określonych czynności zostało przez Państwo powierzone przedstawicielom tego zawodu, z zapewnieniem im wyłączności ich wykonywania.</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Stwierdzić także należy, że proponowane w projekcie rozwiązania pozostają w zgodzie z zasadą proporcjonalności, ponieważ są podyktowane ochroną praw stron czynności notarialnych, z uwzględnieniem interesu publicz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3. Notarialne nakazy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Istotną zmianą wprowadzaną projektowaną ustawą jest powierzenie notariuszom kompetencji do wydawania notarialnych nakazów zapłaty. </w:t>
            </w:r>
          </w:p>
          <w:p>
            <w:pPr>
              <w:pStyle w:val="Normal"/>
              <w:spacing w:lineRule="auto" w:line="240"/>
              <w:jc w:val="both"/>
              <w:rPr/>
            </w:pPr>
            <w:r>
              <w:rPr>
                <w:rFonts w:cs="Times New Roman" w:ascii="Times New Roman" w:hAnsi="Times New Roman"/>
                <w:spacing w:val="-2"/>
              </w:rPr>
              <w:t xml:space="preserve">Możliwość wydania notarialnych nakazów zapłaty jest przewidziana dla niewątpliwych i bezspornych roszczeń, których zasadność będzie wykazana dokumentami załączonymi do wniosku o jego wydanie. </w:t>
            </w:r>
          </w:p>
          <w:p>
            <w:pPr>
              <w:pStyle w:val="Normal"/>
              <w:spacing w:lineRule="auto" w:line="240"/>
              <w:jc w:val="both"/>
              <w:rPr/>
            </w:pPr>
            <w:r>
              <w:rPr>
                <w:rFonts w:cs="Times New Roman" w:ascii="Times New Roman" w:hAnsi="Times New Roman"/>
                <w:spacing w:val="-2"/>
              </w:rPr>
              <w:t>Rolą notariusza nie będzie rozstrzyganie sporu o charakterze cywilnym, a jedynie potwierdzenie istnienia niekwestionowanego przez dłużnika roszczenia pieniężnego i umożliwienie wierzycielowi uzyskanie tytułu egzekucyjnego, bez konieczności kierowania pozwu do sądu.</w:t>
            </w:r>
          </w:p>
          <w:p>
            <w:pPr>
              <w:pStyle w:val="Normal"/>
              <w:spacing w:lineRule="auto" w:line="240"/>
              <w:jc w:val="both"/>
              <w:rPr/>
            </w:pPr>
            <w:r>
              <w:rPr>
                <w:rFonts w:cs="Times New Roman" w:ascii="Times New Roman" w:hAnsi="Times New Roman"/>
                <w:spacing w:val="-2"/>
              </w:rPr>
              <w:t xml:space="preserve">Notarialny nakaz zapłaty będzie mógł być wydany przez notariusza, jeżeli zasadność dochodzonego roszczenia nie budzi wątpliwości, w szczególności, gdy dochodzone roszczenie udowodnione jest dołączonym do wniosku dokumentem urzędowym, zaakceptowanym przez dłużnika rachunkiem lub wezwaniem dłużnika do zapłaty i pisemnym oświadczeniem dłużnika o uznaniu długu. </w:t>
            </w:r>
          </w:p>
          <w:p>
            <w:pPr>
              <w:pStyle w:val="Normal"/>
              <w:spacing w:lineRule="auto" w:line="240"/>
              <w:jc w:val="both"/>
              <w:rPr/>
            </w:pPr>
            <w:r>
              <w:rPr>
                <w:rFonts w:cs="Times New Roman" w:ascii="Times New Roman" w:hAnsi="Times New Roman"/>
                <w:spacing w:val="-2"/>
              </w:rPr>
              <w:t xml:space="preserve">Wniosek o wydanie notarialnego nakazu zapłaty będzie składany na urzędowym formularzu, którego wzór zostanie określony w rozporządzeniu Ministra Sprawiedliwości wydanym na podstawie art. 105k. </w:t>
            </w:r>
          </w:p>
          <w:p>
            <w:pPr>
              <w:pStyle w:val="Normal"/>
              <w:spacing w:lineRule="auto" w:line="240"/>
              <w:jc w:val="both"/>
              <w:rPr/>
            </w:pPr>
            <w:r>
              <w:rPr>
                <w:rFonts w:cs="Times New Roman" w:ascii="Times New Roman" w:hAnsi="Times New Roman"/>
                <w:spacing w:val="-2"/>
              </w:rPr>
              <w:t xml:space="preserve">Projektowana ustawa szczegółowo określa wymogi wniosku o wydanie nakazu zapłaty oraz dokumenty, które należy dołączyć, treść samego notarialnego nakazu zapłaty i zawartych w nim pouczeń. </w:t>
            </w:r>
          </w:p>
          <w:p>
            <w:pPr>
              <w:pStyle w:val="Normal"/>
              <w:spacing w:lineRule="auto" w:line="240"/>
              <w:jc w:val="both"/>
              <w:rPr/>
            </w:pPr>
            <w:r>
              <w:rPr>
                <w:rFonts w:cs="Times New Roman" w:ascii="Times New Roman" w:hAnsi="Times New Roman"/>
                <w:spacing w:val="-2"/>
              </w:rPr>
              <w:t>Notarialny nakaz zapłaty nie będzie mógł być wydany, jeżeli zasadność roszczenia budzi wątpliwości; roszczenie stało się wymagalne wcześniej niż w okresie trzech lat przed złożeniem wniosku o wydanie notarialnego nakazu zapłaty; wniosek nie spełnia warunków formalnych, o których mowa w art. 105b, w szczególności nie został złożony na urzędowym formularzu.</w:t>
            </w:r>
          </w:p>
          <w:p>
            <w:pPr>
              <w:pStyle w:val="Normal"/>
              <w:spacing w:lineRule="auto" w:line="240"/>
              <w:jc w:val="both"/>
              <w:rPr/>
            </w:pPr>
            <w:r>
              <w:rPr>
                <w:rFonts w:cs="Times New Roman" w:ascii="Times New Roman" w:hAnsi="Times New Roman"/>
                <w:spacing w:val="-2"/>
              </w:rPr>
              <w:t xml:space="preserve">Jeżeli w sprawie zostaną spełnione ustawowe wymagania i notarialny nakaz zapłaty zostanie wydany, notariusz wraz </w:t>
              <w:br/>
              <w:t xml:space="preserve">z nakazem zapłaty notariusz doręczy osobie zobowiązanej formularz sprzeciwu. Skuteczne wniesienie sprzeciwu spowoduje utratę mocy notarialnego nakazu zapłaty podobnie jak niedoręczenie notarialnego nakazu zapłaty bezpośrednio osobie zobowiązanej. </w:t>
            </w:r>
          </w:p>
          <w:p>
            <w:pPr>
              <w:pStyle w:val="Normal"/>
              <w:spacing w:lineRule="auto" w:line="240"/>
              <w:jc w:val="both"/>
              <w:rPr/>
            </w:pPr>
            <w:r>
              <w:rPr>
                <w:rFonts w:cs="Times New Roman" w:ascii="Times New Roman" w:hAnsi="Times New Roman"/>
                <w:spacing w:val="-2"/>
              </w:rPr>
              <w:t xml:space="preserve">Jest to wyrazem innej wiodącej zasady projektowanej w tym zakresie regulacji, jaką jest zasada dobrowolności. To od woli obu stron będzie zależało, czy notarialny nakaz zapłaty stanie się tytułem egzekucyjnym, a po nadaniu przez sąd klauzuli wykonalności tytułem wykonawczym umożliwiającym wszczęcie postępowania egzekucyjnego. </w:t>
            </w:r>
          </w:p>
          <w:p>
            <w:pPr>
              <w:pStyle w:val="Normal"/>
              <w:spacing w:lineRule="auto" w:line="240"/>
              <w:jc w:val="both"/>
              <w:rPr/>
            </w:pPr>
            <w:r>
              <w:rPr>
                <w:rFonts w:cs="Times New Roman" w:ascii="Times New Roman" w:hAnsi="Times New Roman"/>
                <w:spacing w:val="-2"/>
              </w:rPr>
              <w:t xml:space="preserve">W razie nieskutecznego wniesienia sprzeciwu notariusz sporządzi protokół, w którym odmówi stwierdzenia utraty mocy notarialnego nakazu zapłaty. Odpis protokołu notariusz doręcza wnioskodawcy oraz osobie zobowiązanej. </w:t>
            </w:r>
          </w:p>
          <w:p>
            <w:pPr>
              <w:pStyle w:val="Normal"/>
              <w:spacing w:lineRule="auto" w:line="240"/>
              <w:jc w:val="both"/>
              <w:rPr/>
            </w:pPr>
            <w:r>
              <w:rPr>
                <w:rFonts w:cs="Times New Roman" w:ascii="Times New Roman" w:hAnsi="Times New Roman"/>
                <w:spacing w:val="-2"/>
              </w:rPr>
              <w:t xml:space="preserve">Po doręczeniu protokołu stwierdzającego utratę mocy nakazu zapłaty lub po prawomocnym rozpoznaniu zażalenia </w:t>
              <w:br/>
              <w:t>na odmowę stwierdzenia utraty mocy notarialnego nakazu zapłaty, na notarialnym nakazie zapłaty notariusz niezwłocznie zamieści wzmiankę o niewniesieniu sprzeciwu albo o utracie mocy notarialnego nakazu zapłaty.</w:t>
            </w:r>
          </w:p>
          <w:p>
            <w:pPr>
              <w:pStyle w:val="Normal"/>
              <w:spacing w:lineRule="auto" w:line="240"/>
              <w:jc w:val="both"/>
              <w:rPr/>
            </w:pPr>
            <w:r>
              <w:rPr>
                <w:rFonts w:cs="Times New Roman" w:ascii="Times New Roman" w:hAnsi="Times New Roman"/>
                <w:spacing w:val="-2"/>
              </w:rPr>
              <w:t>Na wniosek osoby wnoszącej o wydanie notarialnego nakazu zapłaty lub osoby, której dotyczył wniosek, notariusz wydaje wypis notarialnego nakazu zapłaty wraz ze wzmianką o niewniesieniu sprzeciwu albo o utracie mocy notarialnego nakazu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ypis notarialnego nakazu zapłaty wraz ze wzmianką o niewniesieniu sprzeciwu będzie podstawą do uzyskania klauzuli wykonalności, którą będzie nadawał sąd rejonowy ogólnej właściwości osobowy zobowiąza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Zakłada się, że projektowane zmiany wpłyną na odciążenie pracy sądów (sędziów, referendarzy) od załatwiania </w:t>
              <w:br/>
              <w:t>- w szczególności - spraw wieczystoksięgowych.</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powyższymi założeniami wprowadzenie projektowanych regulacji wiązałoby się ze zmianą następujących aktów prawnych: </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 xml:space="preserve">ustawa z dnia 14 lutego 1991 r. – Prawo o notariacie (Dz. U. z 2020 r. poz. 1192 i 2320), </w:t>
            </w:r>
          </w:p>
          <w:p>
            <w:pPr>
              <w:pStyle w:val="Normal"/>
              <w:numPr>
                <w:ilvl w:val="0"/>
                <w:numId w:val="16"/>
              </w:numPr>
              <w:spacing w:lineRule="auto" w:line="240"/>
              <w:ind w:left="458" w:hanging="360"/>
              <w:jc w:val="both"/>
              <w:rPr/>
            </w:pPr>
            <w:r>
              <w:rPr>
                <w:rFonts w:cs="Times New Roman" w:ascii="Times New Roman" w:hAnsi="Times New Roman"/>
                <w:spacing w:val="-2"/>
              </w:rPr>
              <w:t>ustawa z dnia 17 listopada 1964 r. – Kodeks postępowania cywilnego (Dz. U. z 2021 r. poz. 1805, 1981, 2052, 2262, 2270, 2289, 2328, i 2459 oraz z 2022 r. poz. 1, 366, 480, 807, 830 i 974),</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7 lipca 2001 r. – Prawo o ustroju sądów powszechnych (Dz. U. z 2020 r. poz. 2072, z 2021 r. poz. 1080 i 1236 oraz z 2022 r. poz. 655),</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lipca 1982 r. o księgach wieczystych i hipotece (Dz. U. z 2019 r. poz. 2204, z 2021 r. poz. 1177 i 1978 oraz z 2022 r. poz. 872),</w:t>
            </w:r>
          </w:p>
          <w:p>
            <w:pPr>
              <w:pStyle w:val="Normal"/>
              <w:numPr>
                <w:ilvl w:val="0"/>
                <w:numId w:val="16"/>
              </w:numPr>
              <w:spacing w:lineRule="auto" w:line="240"/>
              <w:ind w:left="458" w:hanging="360"/>
              <w:jc w:val="both"/>
              <w:rPr/>
            </w:pPr>
            <w:r>
              <w:rPr>
                <w:rFonts w:cs="Times New Roman" w:ascii="Times New Roman" w:hAnsi="Times New Roman"/>
                <w:spacing w:val="-2"/>
              </w:rPr>
              <w:t xml:space="preserve">ustawa z dnia 23 kwietnia 1964 r. – Kodeks cywilny (Dz. U. z 2020 r. poz. 1740 i 2320 oraz z 2021 r. poz. 1509 </w:t>
              <w:br/>
              <w:t>i 2459),</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czerwca 1997 r. – Kodeks postępowania karnego (Dz. U. z 2021 r. poz. 534, 1023 i 2447 oraz</w:t>
              <w:br/>
              <w:t>z 2022 r. poz. 655 i 958),</w:t>
            </w:r>
          </w:p>
          <w:p>
            <w:pPr>
              <w:pStyle w:val="Normal"/>
              <w:numPr>
                <w:ilvl w:val="0"/>
                <w:numId w:val="16"/>
              </w:numPr>
              <w:spacing w:lineRule="auto" w:line="240"/>
              <w:ind w:left="458" w:hanging="360"/>
              <w:jc w:val="both"/>
              <w:rPr/>
            </w:pPr>
            <w:r>
              <w:rPr>
                <w:rFonts w:cs="Times New Roman" w:ascii="Times New Roman" w:hAnsi="Times New Roman"/>
                <w:spacing w:val="-2"/>
              </w:rPr>
              <w:t>ustawa z dnia 24 września 2010 r. o ewidencji ludności (Dz. U. z 2022 r. poz. 1191),</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2 marca 2018 r. o komornikach sądowych (Dz. U. z 2022 r. poz. 1168).</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rPr>
              <w:t>?</w:t>
            </w:r>
            <w:r>
              <w:rPr>
                <w:rFonts w:cs="Times New Roman" w:ascii="Times New Roman" w:hAnsi="Times New Roman"/>
                <w:i/>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Austriacki rejestr nieruchomości – księga gruntowa (niem. Grundbuch) jest publicznym rejestrem prowadzonym przez sądy rejonowe (sądy ksiąg gruntowych) na podstawie KGU austr. Wpisowi do ksiąg podlegają prawa rzeczowe do nieruchomości. Wpis przeniesienia własności nieruchomości jest obligatoryjny i ma charakter konstytutywny. Księga gruntowa składa się z księgi głównej (niem. Hauptbuch), w której dokonywane są wpisy; zbioru dokumentów (niem. Urkundensammlung), obejmującego dokumenty będące podstawą wpisu; mapy ksiąg gruntowych (niem. Grundbuchsmappe) oraz wykazów pomocniczych: wykazu osobowego (niem. Personenverzeichnis), ujawniającego dane właścicieli i uprawnionych z tytułu prawa zabudowy; wykazu adresów nieruchomości (niem. Anschriftenverzeichnis) </w:t>
              <w:br/>
              <w:t>i wykazu nieruchomości (niem. Grundstücksverzeichnis), zawierającego numer nieruchomości. Każda nieruchomość rejestrowana jest pod odrębnym numerem (niem. Einlagezahl).</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W postępowaniu w sprawach o wpis w księdze gruntowej uprawnieni mogą być reprezentowani przez notariuszy </w:t>
              <w:br/>
              <w:t xml:space="preserve">i adwokatów. W 2009 r. notariusze i adwokaci zostali zobowiązani do składania wniosków o wpis w księdze gruntowej drogą elektroniczną. Należy wszakże zaznaczyć, że akty notarialne mogą być sporządzane przez notariuszy zarówno </w:t>
              <w:br/>
              <w:t>w postaci elektronicznej, jak i w postaci papierowej – w zależności od dysponowania przez strony czynności notarialnej podpisem elektronicznym. Obecnie wymaganym sposobem przesyłania do sądu elektronicznych dokumentów stanowiących podstawę wpisu jest umieszczenie dokumentów w bazie danych o charakterze publicznoprawnym: elektronicznym archiwum utworzonym przez izbę notarialną – Cyberdoc246</w:t>
            </w:r>
            <w:r>
              <w:rPr>
                <w:rStyle w:val="FootnoteCharacters"/>
                <w:rStyle w:val="FootnoteAnchor"/>
                <w:rFonts w:cs="Times New Roman" w:ascii="Times New Roman" w:hAnsi="Times New Roman"/>
                <w:spacing w:val="-2"/>
              </w:rPr>
              <w:footnoteReference w:id="20"/>
            </w:r>
            <w:r>
              <w:rPr>
                <w:rFonts w:cs="Times New Roman" w:ascii="Times New Roman" w:hAnsi="Times New Roman"/>
                <w:spacing w:val="-2"/>
              </w:rPr>
              <w:t xml:space="preserve">  lub izbę adwokacką – Archivium</w:t>
            </w:r>
            <w:r>
              <w:rPr>
                <w:rStyle w:val="FootnoteCharacters"/>
                <w:rStyle w:val="FootnoteAnchor"/>
                <w:rFonts w:cs="Times New Roman" w:ascii="Times New Roman" w:hAnsi="Times New Roman"/>
                <w:spacing w:val="-2"/>
              </w:rPr>
              <w:footnoteReference w:id="21"/>
            </w:r>
            <w:r>
              <w:rPr>
                <w:rFonts w:cs="Times New Roman" w:ascii="Times New Roman" w:hAnsi="Times New Roman"/>
                <w:spacing w:val="-2"/>
              </w:rPr>
              <w:t xml:space="preserve">. Elektroniczny wniosek o wpis w księdze gruntowej (niem. strukturierter Grundbuchsantrag) zawiera sformalizowane żądania, np. o wpis własności lub hipoteki. Ponadto we wniosku podawany jest numer, pod którym dokument stanowiący podstawę wpisu został zarejestrowany w elektronicznej bazie danych, co umożliwia sądowi pobranie dokumentów </w:t>
              <w:br/>
              <w:t>do elektronicznego zbioru dokumentów i poddanie ich kontroli. Pobrane dokumenty na potrzeby postępowania o wpis posiadają moc oryginału. Jeżeli dokument stanowiący podstawę wpisu nie został wprowadzony do elektronicznej bazy danych, składany jest w sądzie w postaci papierowej. Takie dokumenty są skanowane i włączane do elektronicznego zbioru dokumentów. Oryginały dokumentów są zwracane stronom</w:t>
            </w:r>
            <w:r>
              <w:rPr>
                <w:rStyle w:val="FootnoteCharacters"/>
                <w:rStyle w:val="FootnoteAnchor"/>
                <w:rFonts w:cs="Times New Roman" w:ascii="Times New Roman" w:hAnsi="Times New Roman"/>
                <w:spacing w:val="-2"/>
              </w:rPr>
              <w:footnoteReference w:id="22"/>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momencie wpływu do sądu elektroniczny wniosek o wpis w księdze gruntowej jest automatycznie opatrywany adnotacją o dniu i chwili jego złożenia, z której wynika kolejność wniosków i pierwszeństwo praw objętych wnioskami. Wniosek jest uwzględniany w tzw. roboczej wersji księgi gruntowej i do czasu rozpatrzenia złożonego wniosku przez właściwy sąd w księdze nie mogą być dokonywane dalsze wpisy. Po pozytywnym rozstrzygnięciu w przedmiocie wniosku o wpis księga gruntowa ujawniająca aktualny stan prawny nieruchomości jest udostępniana podmiotom zewnętrznym. Notariusz nie korzysta z możliwości blokowania księgi gruntowej na etapie sporządzania aktu notarialnego</w:t>
            </w:r>
            <w:r>
              <w:rPr>
                <w:rStyle w:val="FootnoteCharacters"/>
                <w:rStyle w:val="FootnoteAnchor"/>
                <w:rFonts w:cs="Times New Roman" w:ascii="Times New Roman" w:hAnsi="Times New Roman"/>
                <w:spacing w:val="-2"/>
              </w:rPr>
              <w:footnoteReference w:id="23"/>
            </w:r>
            <w:r>
              <w:rPr>
                <w:rFonts w:cs="Times New Roman" w:ascii="Times New Roman" w:hAnsi="Times New Roman"/>
                <w:spacing w:val="-2"/>
              </w:rPr>
              <w:t xml:space="preserv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Bułgaria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Bułgarski rejestr nieruchomości (bułg. Имотен регистър) prowadzony jest przez Agencję ds. Rejestrów Republiki Bułgarskiej, będącą agencją wykonawczą Ministerstwa Sprawiedliwości, ze 113 urzędami rejestrowymi przy sądach rejonowych. Zastosowanie znajduje system rejestracji dokumentów, powiązany z systemem folio personalnego. Zgodnie z rozporządzeniem w sprawie rejestracji  w rejestrze ujawniane są przede wszystkim dokumenty dotyczące przeniesienia prawa własności, a także ustanowienia, przeniesienia, zmiany i wygaśnięcia innego prawa rzeczowego na nieruchomości.</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Notariusze odpowiadają za gromadzenie niezbędnych dokumentów i dopełnienie wymogów formalnych związanych </w:t>
              <w:br/>
              <w:t xml:space="preserve">z dokonywaną czynnością prawną, sporządzenie aktu notarialnego oraz doręczenie go do urzędu rejestrowego w formie papierowej. Podstawą rejestracji aktów notarialnych jest pisemny wniosek notariusza. W przypadku innych dokumentów wniosek o rejestrację składany jest przez strony czynności, notariusza lub każdą osobę zainteresowaną dokonaniem wpisu. Do wniosku dołączany jest dokument podlegający rejestracji w odpowiedniej liczbie egzemplarzy. W ramach systemu rejestracji elektronicznej nie jest stosowany bezpieczny podpis elektroniczny. </w:t>
            </w:r>
          </w:p>
          <w:p>
            <w:pPr>
              <w:pStyle w:val="Normal"/>
              <w:spacing w:lineRule="auto" w:line="240"/>
              <w:ind w:left="180" w:hanging="0"/>
              <w:jc w:val="both"/>
              <w:rPr/>
            </w:pPr>
            <w:r>
              <w:rPr>
                <w:rFonts w:cs="Times New Roman" w:ascii="Times New Roman" w:hAnsi="Times New Roman"/>
                <w:spacing w:val="-2"/>
              </w:rPr>
              <w:t xml:space="preserve">Wszystkie dokumenty podlegające rejestracji są skanowane. Wymagane dane wpisywane są w rejestrze </w:t>
              <w:br/>
              <w:t xml:space="preserve">za pośrednictwem zintegrowanego systemu informacji z katastru i rejestru nieruchomości w sposób usystematyzowany. Jednocześnie papierowe wersje dokumentów są przechowywane przez urzędy rejestrowe właściwe według miejsca położenia nieruchomości. Dokumenty są umieszczane w odpowiednich księgach. W ciągu 3 dni drugi oryginał dokumentu jest zwracany wnioskodawcy.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Chorwacj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Chorwackie rejestry nieruchomości – księgi gruntowe (chorw. zemljišne knjige), zawierające informacje o stanie prawnym nieruchomości, prowadzone są przez sądy rejonowe. Wpisowi w księdze gruntowej podlegają własność i inne prawa rzeczowe do nieruchomości w ramach systemu folio realnego. Wpisy mają charakter konstytutywny. Podstawą funkcjonowania ksiąg gruntowych jest KGU chorw., która przewiduje, że księgę prowadzi się dla każdej działki gruntu</w:t>
              <w:br/>
              <w:t>w celu ujawnienia stanu prawnego nieruchomości. Struktura księgi gruntowej obejmuje księgę główną i zbiór dokumentów. Księga główna składa się z trzech części, dotyczących odpowiednio: opisu zarejestrowanej nieruchomości, którego podstawę stanowią dane katastralne (karta A), własności nieruchomości (karta B) oraz obciążeń nieruchomości (karta C)</w:t>
            </w:r>
            <w:r>
              <w:rPr>
                <w:rStyle w:val="FootnoteCharacters"/>
                <w:rStyle w:val="FootnoteAnchor"/>
                <w:rFonts w:cs="Times New Roman" w:ascii="Times New Roman" w:hAnsi="Times New Roman"/>
                <w:spacing w:val="-2"/>
              </w:rPr>
              <w:footnoteReference w:id="2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e składają wnioski o wpis w rejestrze nieruchomości w imieniu stron transakcji dotyczących nieruchomości. Prawo chorwackie przewiduje trzy formy transakcji zawieranych z udziałem notariusza, wyróżniane ze względu na skutki prawne (pewność prawną). Umowa kupna-sprzedaży nieruchomości wymaga zaledwie formy pisemnej z poświadczonym notarialnie podpisem sprzedawcy. Pozostałe dwie formy, zrównane pod względem mocy prawnej, obejmują uwierzytelniony przez notariusza dokument prywatny (umowę stron) oraz akt notarialny. </w:t>
            </w:r>
          </w:p>
          <w:p>
            <w:pPr>
              <w:pStyle w:val="Normal"/>
              <w:spacing w:lineRule="auto" w:line="240"/>
              <w:ind w:left="180" w:hanging="0"/>
              <w:jc w:val="both"/>
              <w:rPr/>
            </w:pPr>
            <w:r>
              <w:rPr>
                <w:rFonts w:cs="Times New Roman" w:ascii="Times New Roman" w:hAnsi="Times New Roman"/>
                <w:spacing w:val="-2"/>
              </w:rPr>
              <w:t xml:space="preserve">W obecnym stanie prawnym wnioski mają postać tradycyjną. Dokonane w księdze wpisy są ujawniane elektronicznie, natomiast dokumenty w postaci papierowej przechowuje się w archiwum sądów prowadzących księgi gruntowe.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 nie korzysta z możliwości blokowania księgi gruntowej. W księdze może być zamieszczona wzmianka </w:t>
              <w:br/>
              <w:t>o złożonym wniosku o wpis.</w:t>
            </w:r>
            <w:r>
              <w:rPr>
                <w:rStyle w:val="FootnoteCharacters"/>
                <w:rStyle w:val="FootnoteAnchor"/>
                <w:rFonts w:cs="Times New Roman" w:ascii="Times New Roman" w:hAnsi="Times New Roman"/>
                <w:spacing w:val="-2"/>
              </w:rPr>
              <w:footnoteReference w:id="2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Czechy</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W Czechach informacje zarówno o stanie prawnym, jak i o stanie faktycznym nieruchomości gromadzone są </w:t>
              <w:br/>
              <w:t xml:space="preserve">w centralnym rejestrze – katastrze nieruchomości (czes. katastr nemovitostí České republiky). Rejestracji podlegają prawa do nieruchomości. Podstawę prawną funkcjonowania katastru nieruchomości stanowi czeska ustawa Nr 256/2013 </w:t>
              <w:br/>
              <w:t>o katastrze nieruchomości</w:t>
            </w:r>
            <w:r>
              <w:rPr>
                <w:rStyle w:val="FootnoteCharacters"/>
                <w:rStyle w:val="FootnoteAnchor"/>
                <w:rFonts w:cs="Times New Roman" w:ascii="Times New Roman" w:hAnsi="Times New Roman"/>
                <w:spacing w:val="-2"/>
              </w:rPr>
              <w:footnoteReference w:id="26"/>
            </w:r>
            <w:r>
              <w:rPr>
                <w:rFonts w:cs="Times New Roman" w:ascii="Times New Roman" w:hAnsi="Times New Roman"/>
                <w:spacing w:val="-2"/>
              </w:rPr>
              <w:t xml:space="preserve">. Kataster nieruchomości prowadzony jest przez Czeski Urząd ds. Geodezji, Kartografii </w:t>
              <w:br/>
              <w:t>i Katastru (Český úřad zeměměřický a katastrální), będący niezależną instytucją państwową. Do prowadzenia katastru wykorzystywany jest zintegrowany system informatyczny z centralną bazą danych – ISKN (czes. Informační systémkatastru nemovitostí)</w:t>
            </w:r>
            <w:r>
              <w:rPr>
                <w:rStyle w:val="FootnoteCharacters"/>
                <w:rStyle w:val="FootnoteAnchor"/>
                <w:rFonts w:cs="Times New Roman" w:ascii="Times New Roman" w:hAnsi="Times New Roman"/>
                <w:spacing w:val="-2"/>
              </w:rPr>
              <w:footnoteReference w:id="27"/>
            </w:r>
            <w:r>
              <w:rPr>
                <w:rFonts w:cs="Times New Roman" w:ascii="Times New Roman" w:hAnsi="Times New Roman"/>
                <w:spacing w:val="-2"/>
              </w:rPr>
              <w:t>. Zadania związane z rejestracją nieruchomości realizowane są przez 14 regionalnych urzędów katastralnych z 94 oddziałami w większych miastach</w:t>
            </w:r>
            <w:r>
              <w:rPr>
                <w:rStyle w:val="FootnoteCharacters"/>
                <w:rStyle w:val="FootnoteAnchor"/>
                <w:rFonts w:cs="Times New Roman" w:ascii="Times New Roman" w:hAnsi="Times New Roman"/>
                <w:spacing w:val="-2"/>
              </w:rPr>
              <w:footnoteReference w:id="28"/>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Udział notariusza w transakcji dotyczącej nieruchomości uzależniony jest od woli stron (prawo czeskie nie przewiduje takiego wymogu). Notariusz może złożyć wniosek o wpis w katastrze nieruchomości w imieniu strony jako pełnomocnik, zarówno w formie papierowej, jak i elektronicznie – zgodnie z jednolitymi zasadami przewidzianymi dla wszystkich wnioskodawców. Akt notarialny może być sporządzony w postaci elektronicznej i opatrzony podpisem elektronicznym. Jak zaznaczono, akty notarialne stanowiące podstawę wpisu przechowywane są w urzędzie katastralnym w postaci cyfrowej. Dokumenty papierowe gromadzone są w archiwum urzędu. Nie są one zwracane uczestnikom postępowania, których jedynie zawiadamia się o dokonaniu wpisu w katastrze nieruchomości. Uczestnicy postępowania mogą dokonać weryfikacji wpisu przez Internet. Akta po digitalizowaniu są dostępne dla stron zgodnie z regulacją ustawy Nr 256/2013 o katastrze nieruchomośc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Eston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Estonii funkcjonuje centralny rejestr nieruchomości (est. kinnistusraamat) prowadzony przez Wydział Rejestru Nieruchomości Sądu Rejonowego w Tartu, podlegający Ministerstwu Sprawiedliwości. Na terenie kraju działa 8 biur Wydziału Rejestru Nieruchomości, zajmujących się przyjmowaniem wniosków o wpis w rejestrze. Rejestr oparty jest na systemie rejestracji tytułów prawnych do nieruchomości i zawiera informacje o prawie własności oraz ograniczonych prawach rzeczowych na nieruchomościach. Zasady prowadzenia rejestru nieruchomości określa ustawa z 15.9.1993 r.</w:t>
              <w:br/>
              <w:t>o rejestrze nieruchomości</w:t>
            </w:r>
            <w:r>
              <w:rPr>
                <w:rStyle w:val="FootnoteCharacters"/>
                <w:rStyle w:val="FootnoteAnchor"/>
                <w:rFonts w:cs="Times New Roman" w:ascii="Times New Roman" w:hAnsi="Times New Roman"/>
                <w:spacing w:val="-2"/>
              </w:rPr>
              <w:footnoteReference w:id="29"/>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Na gruncie prawa estońskiego przewidziany jest wymóg udziału notariusza we wszystkich transakcjach dotyczących przeniesienia własności nieruchomości. Również umowa sprzedaży przygotowana przez same strony podlega poświadczeniu przez notariusza. Kopie wszystkich dokumentów dotyczących transakcji powinny być przedłożone notariuszowi przed jej zawarciem, zaś oryginały – w dniu jej zawarcia</w:t>
            </w:r>
            <w:r>
              <w:rPr>
                <w:rStyle w:val="FootnoteCharacters"/>
                <w:rStyle w:val="FootnoteAnchor"/>
                <w:rFonts w:cs="Times New Roman" w:ascii="Times New Roman" w:hAnsi="Times New Roman"/>
                <w:spacing w:val="-2"/>
              </w:rPr>
              <w:footnoteReference w:id="30"/>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Zgodnie z art. 34 ustawy z 15.9.1993 r. o rejestrze nieruchomości każda osoba, której praw dotyczy wpis w rejestrze, lub na której rzecz wpis jest dokonany, może złożyć wniosek o wpis. Wniosek powinien zostać poświadczony notarialnie lub podpisany cyfrowo. Poświadczony notarialnie wniosek składany jest wraz z niezbędnymi dokumentami do Wydziału Rejestru Nieruchomości za pośrednictwem notarialnego systemu teleinformatycznego. W uzasadnionych przypadkach wniosek może zostać złożony przez innego notariusza niż notariusz, który dokonał poświadczenia. Czynności notarialne nie obejmują blokowania rejestru nieruchomości</w:t>
            </w:r>
            <w:r>
              <w:rPr>
                <w:rStyle w:val="FootnoteCharacters"/>
                <w:rStyle w:val="FootnoteAnchor"/>
                <w:rFonts w:cs="Times New Roman" w:ascii="Times New Roman" w:hAnsi="Times New Roman"/>
                <w:spacing w:val="-2"/>
              </w:rPr>
              <w:footnoteReference w:id="31"/>
            </w:r>
            <w:r>
              <w:rPr>
                <w:rFonts w:cs="Times New Roman" w:ascii="Times New Roman" w:hAnsi="Times New Roman"/>
                <w:spacing w:val="-2"/>
              </w:rPr>
              <w:t xml:space="preserve"> . </w:t>
            </w:r>
          </w:p>
          <w:p>
            <w:pPr>
              <w:pStyle w:val="Normal"/>
              <w:spacing w:lineRule="auto" w:line="240"/>
              <w:ind w:left="180" w:hanging="0"/>
              <w:jc w:val="both"/>
              <w:rPr/>
            </w:pPr>
            <w:r>
              <w:rPr>
                <w:rFonts w:cs="Times New Roman" w:ascii="Times New Roman" w:hAnsi="Times New Roman"/>
                <w:spacing w:val="-2"/>
              </w:rPr>
              <w:t xml:space="preserve">Od 2007 r. estońscy notariusze korzystają z programu „E-notariusz”, służącego ułatwieniu sporządzania aktów notarialnych. System umożliwia również notariuszom wgląd do informacji z 16 różnych rejestrów (m.in. rejestru nieruchomości, katastru, rejestru majątku małżeńskiego, rejestru spadków, rejestru ludności, rejestru handlowego). </w:t>
              <w:br/>
              <w:t xml:space="preserve">W celu cyfrowego podpisywania dokumentów użytkownicy systemu „E-notariusz” posługują się dokumentem tożsamości – kartą ID. Podpisane w ten sposób dokumenty przesyłane są elektronicznie do Wydziału Rejestru Nieruchomości. </w:t>
            </w:r>
          </w:p>
          <w:p>
            <w:pPr>
              <w:pStyle w:val="Normal"/>
              <w:spacing w:lineRule="auto" w:line="240"/>
              <w:ind w:left="180" w:hanging="0"/>
              <w:jc w:val="both"/>
              <w:rPr/>
            </w:pPr>
            <w:r>
              <w:rPr>
                <w:rFonts w:cs="Times New Roman" w:ascii="Times New Roman" w:hAnsi="Times New Roman"/>
                <w:spacing w:val="-2"/>
              </w:rPr>
              <w:t>Od 2015 r. dokumenty gromadzone w archiwum rejestru nieruchomości są zdigitalizowane. Proces digitalizacji został przeprowadzony z udziałem Ministerstwa Sprawiedliwości oraz Centrum Rejestrów i Systemów Informatycznych (est. Registrite ja Infosüsteemide Keskus – RIK)</w:t>
            </w:r>
            <w:r>
              <w:rPr>
                <w:rStyle w:val="FootnoteCharacters"/>
                <w:rStyle w:val="FootnoteAnchor"/>
                <w:rFonts w:cs="Times New Roman" w:ascii="Times New Roman" w:hAnsi="Times New Roman"/>
                <w:spacing w:val="-2"/>
              </w:rPr>
              <w:footnoteReference w:id="32"/>
            </w:r>
            <w:r>
              <w:rPr>
                <w:rFonts w:cs="Times New Roman" w:ascii="Times New Roman" w:hAnsi="Times New Roman"/>
                <w:spacing w:val="-2"/>
              </w:rPr>
              <w:t>. Dokumenty papierowe stanowią część narodowego dziedzictwa kulturowego i są przechowywane w Archiwach Narodowych. Dostęp do zdigitalizowanych akt rejestru nieruchomości możliwy jest w Wydziale Rejestru Nieruchomości, w kancelariach notarialnych, a także na stronie internetowej Centrum Rejestrów i Systemów Informatycznych</w:t>
            </w:r>
            <w:r>
              <w:rPr>
                <w:rStyle w:val="FootnoteCharacters"/>
                <w:rStyle w:val="FootnoteAnchor"/>
                <w:rFonts w:cs="Times New Roman" w:ascii="Times New Roman" w:hAnsi="Times New Roman"/>
                <w:spacing w:val="-2"/>
              </w:rPr>
              <w:footnoteReference w:id="33"/>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Inne podmioty poza notariuszami, jak komornicy, banki, a także obywatele, mogą składać wnioski o wpis w rejestrze </w:t>
              <w:br/>
              <w:t>za pośrednictwem wskazanego powyżej portalu internetowego</w:t>
            </w:r>
            <w:r>
              <w:rPr>
                <w:rStyle w:val="FootnoteCharacters"/>
                <w:rStyle w:val="FootnoteAnchor"/>
                <w:rFonts w:cs="Times New Roman" w:ascii="Times New Roman" w:hAnsi="Times New Roman"/>
                <w:spacing w:val="-2"/>
              </w:rPr>
              <w:footnoteReference w:id="3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ęgry</w:t>
            </w:r>
            <w:r>
              <w:rPr>
                <w:rStyle w:val="FootnoteCharacters"/>
                <w:rStyle w:val="FootnoteAnchor"/>
                <w:rFonts w:cs="Times New Roman" w:ascii="Times New Roman" w:hAnsi="Times New Roman"/>
                <w:b/>
                <w:bCs/>
                <w:spacing w:val="-2"/>
              </w:rPr>
              <w:footnoteReference w:id="3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Na Węgrzech postępowanie o wydanie nakazu zapłaty reguluje ustawa nr L z 2009 r. o postępowaniu o wydanie nakazu zapłaty. Postępowanie o wydanie nakazu zapłaty jest uproszczonym, pozasądowym cywilnoprawnym postępowaniem</w:t>
              <w:br/>
              <w:t>w zakresie dochodzenia roszczeń pieniężnych, przy czym należy ono do zakresu kompetencji notariuszy. Postępowanie</w:t>
              <w:br/>
              <w:t>o wydanie nakazu zapłaty przewiduje automatyczne przetwarzanie danych – w tym celu notariusze korzystają</w:t>
              <w:br/>
              <w:t>z jednolitego internetowego systemu informatycznego węgierskiej Izby Notarialnej (Magyar Országos Közjegyzői Kamarának, MOKK), który jest dostępny na terenie całego kraju dla notariuszy, stron i innych osób uczestniczących</w:t>
              <w:br/>
              <w:t>w postępowaniu. Postępowanie notarialne – jako pozasądowe postępowanie cywilnoprawne – ma takie same skutki jak postępowanie sądowe.</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Kompetencje w zakresie postępowania o wydanie nakazu zapłaty przysługują notariuszom na terenie całego kraju. </w:t>
              <w:b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cs="Times New Roman" w:ascii="Times New Roman" w:hAnsi="Times New Roman"/>
                <w:b/>
              </w:rPr>
              <w:t>Podmioty, na które oddziałuje projekt</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spacing w:val="-2"/>
              </w:rPr>
              <w:t>Oddziaływanie</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otariusz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3 852</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dane na dzień 30.04.2022 r.)</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Według dostępnych danych obecnie (stan na dzień 31 marca 2022 r.) 3541 notariuszy prowadzi kancelarię notarialną co najmniej 3 lata.</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MS</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Dokonywanie bezspornych wpisów</w:t>
              <w:br/>
              <w:t>w księgach wieczystych, które wiązałyby się z zakładaniem nowych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szerzenie kompetencji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ożliwy wzrost dochodów notariuszy</w:t>
              <w:br/>
              <w:t>z tytułu pobieranych opłat za dokonanie wpisu do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miany w zakresie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dniesienie minimalnej granicy wieku uprawniającej do wykonywania zawod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soby oczekujące na wpis do księgi wieczystej</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 519 054</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Liczba spraw KW niezałatwionych pozostających od daty pierwszego wpływu do sądu</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spacing w:val="-2"/>
              </w:rPr>
              <w:t>Sprawozdanie MS-S20KW za III kwartały 2021 r.</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yspieszenie wpisu do księgi wieczystej.</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a Rada Notarialn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zakresu działań KRN poprzez przedstawianie kandydatów na Rzecznika Dyscyplinarnego Notariatu</w:t>
              <w:br/>
              <w:t>i opiniowanie kandydatów na Zastępców Rzecznika Dyscyplinarnego Notariat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Sądy powszechn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R – 318</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dciążenie wydziałów dokonujących wpisów do ksiąg wieczystych.</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Minister Sprawiedliwości</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nadzoru nad notariuszami w zakresie nowych kompeten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zupełnienie delegacji ustawowej przewidzianej dla Ministra Sprawiedliwości.</w:t>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ustawy zostanie zamieszczony na stronie podmiotowej Biuletynu Informacji Publicznej Ministerstwa Sprawiedliwości i Rządowego Centrum Legislacji, stosownie do art. 5 ustawy z dnia 7 lipca 2005 r. o działalności lobbingowej w procesie stanowienia prawa (Dz.U. z 2017 r. poz. 248).</w:t>
            </w:r>
          </w:p>
          <w:p>
            <w:pPr>
              <w:pStyle w:val="Normal"/>
              <w:spacing w:lineRule="auto" w:line="256"/>
              <w:jc w:val="both"/>
              <w:rPr>
                <w:rFonts w:ascii="Times New Roman" w:hAnsi="Times New Roman" w:cs="Times New Roman"/>
                <w:spacing w:val="-2"/>
              </w:rPr>
            </w:pPr>
            <w:r>
              <w:rPr>
                <w:rFonts w:cs="Times New Roman" w:ascii="Times New Roman" w:hAnsi="Times New Roman"/>
              </w:rPr>
              <w:t xml:space="preserve">Projekt zostanie skierowany do konsultacji z następującymi podmiotami: </w:t>
            </w:r>
          </w:p>
          <w:p>
            <w:pPr>
              <w:pStyle w:val="Normal"/>
              <w:spacing w:lineRule="auto" w:line="256"/>
              <w:jc w:val="both"/>
              <w:rPr>
                <w:rFonts w:ascii="Times New Roman" w:hAnsi="Times New Roman" w:cs="Times New Roman"/>
              </w:rPr>
            </w:pPr>
            <w:r>
              <w:rPr>
                <w:rFonts w:cs="Times New Roman" w:ascii="Times New Roman" w:hAnsi="Times New Roman"/>
              </w:rPr>
              <w:t>Krajowa Rada Notarialna, Naczelna Rada Adwokacka, Krajowa Izba Radców Prawnych, Stowarzyszenie Sędziów Polskich „Iustitia”, Stowarzyszenie Sędziów „Themis”, Stowarzyszenie Notariuszy RP, Stowarzyszenie Prawnicy dla Polski, Stowarzyszenie Prokuratorów Rzeczypospolitej Polskiej, Niezależne Stowarzyszenie Prokuratorów „Ad Vocem”, Stowarzyszenie Referendarzy Sądowych LEX JUSTA, Stowarzyszenie Referendarzy Sądowych Rzeczypospolitej Polskiej, Ogólnopolskie Stowarzyszenie Referendarzy Sądowych, Polski Związek Pracodawców Prawniczych, Stowarzyszenie Prawnicy dla Polski, Fundacja Panoptykon, Fundacja Court Watch Polska, Fundacja im. Stefana Batorego, Fundacja Polskie Towarzystwo Prawnicze OPUS IURIS, Fundacja na Rzecz Bezpiecznego Obrotu Prawnego, Krajowa Izba Gospodarcza, Polska Konfederacja Pracodawców Prywatnych „Lewiatan”, Polska Rada Biznesu, Związek Pracodawców Business Centre Club, Kongres Polskiego Biznesu, Związek Przedsiębiorstw Finansowych w Polsce, Polskie Towarzystwo Gospodarcze, Federacja Porozumienie Polskiego Rynku Nieruchomości, Polska Federacja Organizacji Zarządców, Administratorów i Właścicieli Nieruchomości, Polska Federacja Rynku Nieruchomości, Konfederacja Budownictwa i Nieruchomości, Krajowa Izba Gospodarki Nieruchomościami, Polska Unia Właścicieli Nieruchomości, Polskie Towarzystwo Mieszkaniowe, Instytut Gospodarki Nieruchomościami, Pierwszy Prezes Sądu Najwyższego, Prezes Prokuratorii Generalnej Rzeczypospolitej Polskiej, Prezes Urzędu Ochrony Konkurencji</w:t>
              <w:br/>
              <w:t xml:space="preserve"> i Konsumentów, Prezes Narodowego Banku Polskiego, Rzecznik Praw Obywatelskich, Przewodniczący Komisji Nadzoru Finansowego, Rzecznik Finansowy.</w:t>
            </w:r>
          </w:p>
          <w:p>
            <w:pPr>
              <w:pStyle w:val="Normal"/>
              <w:spacing w:lineRule="auto" w:line="240"/>
              <w:jc w:val="both"/>
              <w:rPr>
                <w:rFonts w:ascii="Times New Roman" w:hAnsi="Times New Roman" w:cs="Times New Roman"/>
                <w:spacing w:val="-2"/>
              </w:rPr>
            </w:pPr>
            <w:r>
              <w:rPr>
                <w:rFonts w:cs="Times New Roman" w:ascii="Times New Roman" w:hAnsi="Times New Roman"/>
              </w:rPr>
              <w:t>Czas trwania konsultacji przewidziany jest na 14 dn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wagę tematu oraz pilną potrzebę wprowadzenia regulowanych regulacji, w tym oczekiwania społeczne spowodowane długim oczekiwaniem na wpis hipoteki do księgi wieczystej i związane z tym podwyższenie oprocentowania kredytów bankowych, należało skrócić czas konsultacji publicznych.</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Wpływ na sektor finansów publicznych</w:t>
            </w:r>
          </w:p>
        </w:tc>
      </w:tr>
      <w:tr>
        <w:trPr>
          <w:trHeight w:val="142" w:hRule="atLeast"/>
        </w:trPr>
        <w:tc>
          <w:tcPr>
            <w:tcW w:w="2411"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cs="Times New Roman"/>
                <w:i/>
                <w:i/>
                <w:sz w:val="20"/>
                <w:szCs w:val="20"/>
              </w:rPr>
            </w:pPr>
            <w:r>
              <w:rPr>
                <w:rFonts w:cs="Times New Roman" w:ascii="Times New Roman" w:hAnsi="Times New Roman"/>
                <w:sz w:val="20"/>
                <w:szCs w:val="20"/>
              </w:rPr>
              <w:t>(ceny stałe z 2022 r.)</w:t>
            </w:r>
          </w:p>
        </w:tc>
        <w:tc>
          <w:tcPr>
            <w:tcW w:w="852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sz w:val="20"/>
                <w:szCs w:val="20"/>
              </w:rPr>
              <w:t>Skutki w okresie 10 lat od wejścia w życie zmian [mln zł]</w:t>
            </w:r>
          </w:p>
        </w:tc>
      </w:tr>
      <w:tr>
        <w:trPr>
          <w:trHeight w:val="142" w:hRule="atLeast"/>
        </w:trPr>
        <w:tc>
          <w:tcPr>
            <w:tcW w:w="241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20"/>
                <w:szCs w:val="20"/>
              </w:rPr>
            </w:pPr>
            <w:r>
              <w:rPr>
                <w:rFonts w:cs="Times New Roman" w:ascii="Times New Roman" w:hAnsi="Times New Roman"/>
                <w:i/>
                <w:spacing w:val="-2"/>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m-ce 202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10</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i/>
                <w:spacing w:val="-2"/>
                <w:sz w:val="20"/>
                <w:szCs w:val="20"/>
              </w:rPr>
              <w:t>Łącznie (0-10)</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ochody ogółem </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18,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3,58</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pacing w:val="-2"/>
                <w:sz w:val="20"/>
                <w:szCs w:val="20"/>
              </w:rPr>
            </w:pPr>
            <w:r>
              <w:rPr>
                <w:rFonts w:cs="Times New Roman" w:ascii="Times New Roman" w:hAnsi="Times New Roman"/>
                <w:b/>
                <w:bCs/>
                <w:spacing w:val="-2"/>
                <w:sz w:val="20"/>
                <w:szCs w:val="20"/>
              </w:rPr>
              <w:t>-</w:t>
              <w:br/>
              <w:t>680,65</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br/>
              <w:t>(z tytułu wynagrodzeń – PIT oraz hipotetycznie utracone dochody z tytułu opła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18,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4,50</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pacing w:val="-2"/>
                <w:sz w:val="20"/>
                <w:szCs w:val="20"/>
              </w:rPr>
            </w:pPr>
            <w:r>
              <w:rPr>
                <w:rFonts w:cs="Times New Roman" w:ascii="Times New Roman" w:hAnsi="Times New Roman"/>
                <w:spacing w:val="-2"/>
                <w:sz w:val="20"/>
                <w:szCs w:val="20"/>
              </w:rPr>
              <w:t>-</w:t>
              <w:br/>
              <w:t>689,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 - PIT</w:t>
            </w:r>
            <w:r>
              <w:rPr>
                <w:rStyle w:val="FootnoteCharacters"/>
                <w:rStyle w:val="FootnoteAnchor"/>
                <w:rFonts w:cs="Times New Roman" w:ascii="Times New Roman" w:hAnsi="Times New Roman"/>
                <w:sz w:val="20"/>
                <w:szCs w:val="20"/>
              </w:rPr>
              <w:footnoteReference w:id="36"/>
            </w: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Wydatki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dostosowanie systemu</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5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nowe eta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8,94</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Saldo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6,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5,6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14,59</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27,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8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6,5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23,05</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4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 xml:space="preserve">Źródła finansowania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a regulacja będzie generowała dodatkowe koszty dla budżetu państwa w ramach części 15- </w:t>
            </w:r>
            <w:r>
              <w:rPr>
                <w:rFonts w:cs="Times New Roman" w:ascii="Times New Roman" w:hAnsi="Times New Roman"/>
                <w:i/>
                <w:iCs/>
              </w:rPr>
              <w:t>Sądy powszechne</w:t>
            </w:r>
            <w:r>
              <w:rPr>
                <w:rFonts w:cs="Times New Roman" w:ascii="Times New Roman" w:hAnsi="Times New Roman"/>
              </w:rPr>
              <w:t>.</w:t>
            </w:r>
          </w:p>
        </w:tc>
      </w:tr>
      <w:tr>
        <w:trPr>
          <w:trHeight w:val="1117"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odatkowe informacje, w tym wskazanie źródeł danych i przyjętych do obliczeń założeń</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Projektowana regulacja ma prowadzić do umożliwienia uprawnionemu notariuszowi dokonania wpisu w księdze wieczystej odrębnej własności lokalu mieszkalnego oraz ograniczonych praw rzeczowych z nim związanych, za pośrednictwem wdrożenia dedykowanej usługi w systemie Elektronicznych Ksiąg Wieczystych (eKW).</w:t>
            </w:r>
          </w:p>
          <w:p>
            <w:pPr>
              <w:pStyle w:val="Normal"/>
              <w:spacing w:lineRule="auto" w:line="240"/>
              <w:jc w:val="both"/>
              <w:rPr/>
            </w:pPr>
            <w:r>
              <w:rPr>
                <w:rFonts w:cs="Times New Roman" w:ascii="Times New Roman" w:hAnsi="Times New Roman"/>
              </w:rPr>
              <w:t>Należy podkreślić, iż na potrzeby omawianego przedsięwzięcia powstaną dedykowane usługi</w:t>
              <w:br/>
              <w:t>w systemie eKW wykorzystujące maksymalnie możliwie obecną infrastrukturę Systemu.</w:t>
            </w:r>
          </w:p>
          <w:p>
            <w:pPr>
              <w:pStyle w:val="Normal"/>
              <w:spacing w:lineRule="auto" w:line="240"/>
              <w:jc w:val="both"/>
              <w:rPr/>
            </w:pPr>
            <w:r>
              <w:rPr>
                <w:rFonts w:cs="Times New Roman" w:ascii="Times New Roman" w:hAnsi="Times New Roman"/>
              </w:rPr>
              <w:t>Elementy usług zostaną zaimplementowane głównie w komponentach centralnych. Nie przewiduje się modyfikacji aplikacji SOWKW – wymagane zmiany w bazach wydziałowych realizowane będą przez dedykowane komponenty osadzone w infrastrukturze Wydziału/Apelacji.</w:t>
            </w:r>
          </w:p>
          <w:p>
            <w:pPr>
              <w:pStyle w:val="Normal"/>
              <w:spacing w:lineRule="auto" w:line="240"/>
              <w:jc w:val="both"/>
              <w:rPr>
                <w:rFonts w:ascii="Times New Roman" w:hAnsi="Times New Roman" w:cs="Times New Roman"/>
              </w:rPr>
            </w:pPr>
            <w:r>
              <w:rPr>
                <w:rFonts w:cs="Times New Roman" w:ascii="Times New Roman" w:hAnsi="Times New Roman"/>
              </w:rPr>
              <w:t>Dostęp dla Notariusza będzie zrealizowany w ramach obecnych usług uwierzytelniania Aplikacji Branżowej (z zachowaniem co najmniej równoważnych parametrów bezpiecze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oniżej wskazano koszty modyfikacji systemu eKW w ramach włączenia do niego notariuszy.</w:t>
            </w:r>
          </w:p>
          <w:p>
            <w:pPr>
              <w:pStyle w:val="Normal"/>
              <w:spacing w:lineRule="auto" w:line="240"/>
              <w:jc w:val="both"/>
              <w:rPr/>
            </w:pPr>
            <w:r>
              <w:rPr>
                <w:rFonts w:cs="Times New Roman" w:ascii="Times New Roman" w:hAnsi="Times New Roman"/>
              </w:rPr>
              <w:t xml:space="preserve">Oszacowanie uwierzytelnienia notariuszy w systemie SOW KW zostało dokonane na podstawie wiedzy eksperckiej oraz konsultacji z obecnym wykonawcą KW.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System Obsługi Wydziałów Ksiąg Wieczystych (SOWKW)</w:t>
            </w:r>
          </w:p>
          <w:p>
            <w:pPr>
              <w:pStyle w:val="Normal"/>
              <w:spacing w:lineRule="auto" w:line="240"/>
              <w:jc w:val="both"/>
              <w:rPr>
                <w:rFonts w:ascii="Times New Roman" w:hAnsi="Times New Roman" w:cs="Times New Roman"/>
              </w:rPr>
            </w:pPr>
            <w:r>
              <w:rPr>
                <w:rFonts w:cs="Times New Roman" w:ascii="Times New Roman" w:hAnsi="Times New Roman"/>
              </w:rPr>
              <w:t xml:space="preserve">Każdy wydział ksiąg wieczystych ma swoją lokalną, odrębną bazę danych. W ramach danego wydziału kierownik sekretariatu/przewodniczący zarządza swoimi użytkownikami – są to pracownicy jego wydziału. W przypadku podłączenia notariuszy do wydziału stworzona zostanie nowa funkcjonalność zarządzania użytkownikami w SOWKW. Konta, które aktualnie mają notariusze, służą tylko do logowania do aplikacji branżowej. Do SOWKW jest inny sposób logowania – poprzez domenę resortową. Wymagane będzie założenie nowych kont i ich obsługa lub przystosowanie systemu SOWKW do innego sposobu logowania (dla użytkowników spoza resortu). W przypadku braku ograniczenia miejscowego, dostęp do jednego wydziału mogłoby teoretycznie mieć kilka tysięcy notariuszy, co przy obecnym rozwiązaniu technologicznym, mogłoby stanowić poważne problemy wydajnościowe. Na tym etapie prac należy więc założyć przede wszystkim rejonizację dostępu i dostęp jednego notariusza do maksymalnie kilku wydziałów. Ze względów technologicznych, na tym etapie projektu, optymalne wydaje się umożliwienie dokonywania wpisów przez notariusza prowadzącego kancelarię notarialną położoną w obszarze właściwości sądu rejonowego ustalonej zgodnie z przepisami wydanymi na podstawie art. 58 pkt 1 ustawy z dnia 6 lipca </w:t>
              <w:br/>
              <w:t xml:space="preserve">1982 r. o księgach wieczystych i hipotece. </w:t>
            </w:r>
          </w:p>
          <w:p>
            <w:pPr>
              <w:pStyle w:val="Normal"/>
              <w:spacing w:lineRule="auto" w:line="240"/>
              <w:jc w:val="both"/>
              <w:rPr>
                <w:rFonts w:ascii="Times New Roman" w:hAnsi="Times New Roman" w:cs="Times New Roman"/>
              </w:rPr>
            </w:pPr>
            <w:r>
              <w:rPr>
                <w:rFonts w:cs="Times New Roman" w:ascii="Times New Roman" w:hAnsi="Times New Roman"/>
              </w:rPr>
              <w:t>Podkreślić również należy, że zakłada się, iż w postępowaniu uczestniczył będzie wyłącznie notariusz. W wyniku zakończonego z sukcesem postępowania w przedmiocie wpisu tworzona będzie nowa księga lokalowa wraz z odpowiednimi zapisami w dziale IV (hipoteka) oraz odpowiedni wpis w księdze, z której wyodrębniany jest lokal. Dodatkowo, w sposób automatyczny powstaną odpowiednie zapisy (dzienniki) pozwalające w przyszłości na obsługę powiązanych spraw przez odpowiedni Wydział Ksiąg Wieczystych. Dziennik zostanie założony automatycznie w imieniu notariusz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podłączenia notariuszy do Systemu Obsługi Wydziałów Ksiąg Wieczystych (SOWKW)</w:t>
            </w:r>
          </w:p>
          <w:p>
            <w:pPr>
              <w:pStyle w:val="Normal"/>
              <w:spacing w:lineRule="auto" w:line="240"/>
              <w:ind w:left="485" w:hanging="0"/>
              <w:jc w:val="both"/>
              <w:rPr>
                <w:rFonts w:ascii="Times New Roman" w:hAnsi="Times New Roman" w:cs="Times New Roman"/>
              </w:rPr>
            </w:pPr>
            <w:r>
              <w:rPr>
                <w:rFonts w:cs="Times New Roman" w:ascii="Times New Roman" w:hAnsi="Times New Roman"/>
              </w:rPr>
              <w:t xml:space="preserve">Nowy sposób autoryzacji w SOWKW (inny rejestr AD – poza domeną, inna struktura uprawnień) poprzez zdalny dostęp wraz z zapewnieniem bezpieczeństwa i wydajności - </w:t>
            </w:r>
            <w:r>
              <w:rPr>
                <w:rFonts w:cs="Times New Roman" w:ascii="Times New Roman" w:hAnsi="Times New Roman"/>
                <w:b/>
                <w:bCs/>
              </w:rPr>
              <w:t>około 5 mln zł</w:t>
            </w:r>
            <w:r>
              <w:rPr>
                <w:rFonts w:cs="Times New Roman" w:ascii="Times New Roman" w:hAnsi="Times New Roman"/>
              </w:rPr>
              <w:t>.</w:t>
            </w:r>
          </w:p>
          <w:p>
            <w:pPr>
              <w:pStyle w:val="Normal"/>
              <w:spacing w:lineRule="auto" w:line="240"/>
              <w:ind w:left="485" w:hanging="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realizację zadania w 2023 środki finansowe zostaną pozyskane</w:t>
              <w:br/>
              <w:t>z cz.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modyfikacji funkcjonalności</w:t>
            </w:r>
          </w:p>
          <w:p>
            <w:pPr>
              <w:pStyle w:val="Normal"/>
              <w:spacing w:lineRule="auto" w:line="240"/>
              <w:ind w:left="485" w:hanging="0"/>
              <w:jc w:val="both"/>
              <w:rPr>
                <w:rFonts w:ascii="Times New Roman" w:hAnsi="Times New Roman" w:cs="Times New Roman"/>
                <w:u w:val="single"/>
              </w:rPr>
            </w:pPr>
            <w:r>
              <w:rPr>
                <w:rFonts w:cs="Times New Roman" w:ascii="Times New Roman" w:hAnsi="Times New Roman"/>
                <w:u w:val="single"/>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branżowej oraz API</w:t>
            </w:r>
          </w:p>
          <w:p>
            <w:pPr>
              <w:pStyle w:val="Normal"/>
              <w:spacing w:lineRule="auto" w:line="240"/>
              <w:ind w:left="408" w:hanging="0"/>
              <w:jc w:val="both"/>
              <w:rPr>
                <w:rFonts w:ascii="Times New Roman" w:hAnsi="Times New Roman" w:cs="Times New Roman"/>
              </w:rPr>
            </w:pPr>
            <w:r>
              <w:rPr>
                <w:rFonts w:cs="Times New Roman" w:ascii="Times New Roman" w:hAnsi="Times New Roman"/>
              </w:rPr>
              <w:t>Koszty dotyczą tylko umożliwienia dokonywania wpisów przez notariuszy w Systemie Obsługi Wydziałów Ksiąg Wieczystych oraz modyfikacji aplikacji branżowej, nie uwzględniają tworzenia akt hybrydowych.</w:t>
            </w:r>
          </w:p>
          <w:p>
            <w:pPr>
              <w:pStyle w:val="Normal"/>
              <w:spacing w:lineRule="auto" w:line="240"/>
              <w:jc w:val="both"/>
              <w:rPr>
                <w:rFonts w:ascii="Times New Roman" w:hAnsi="Times New Roman" w:cs="Times New Roman"/>
              </w:rPr>
            </w:pPr>
            <w:r>
              <w:rPr>
                <w:rFonts w:cs="Times New Roman" w:ascii="Times New Roman" w:hAnsi="Times New Roman"/>
              </w:rPr>
            </w:r>
          </w:p>
          <w:tbl>
            <w:tblPr>
              <w:tblW w:w="8430" w:type="dxa"/>
              <w:jc w:val="left"/>
              <w:tblInd w:w="0" w:type="dxa"/>
              <w:tblLayout w:type="fixed"/>
              <w:tblCellMar>
                <w:top w:w="0" w:type="dxa"/>
                <w:left w:w="108" w:type="dxa"/>
                <w:bottom w:w="0" w:type="dxa"/>
                <w:right w:w="108" w:type="dxa"/>
              </w:tblCellMar>
            </w:tblPr>
            <w:tblGrid>
              <w:gridCol w:w="2760"/>
              <w:gridCol w:w="4394"/>
              <w:gridCol w:w="1276"/>
            </w:tblGrid>
            <w:tr>
              <w:trPr>
                <w:trHeight w:val="36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Koszt w</w:t>
                  </w:r>
                </w:p>
                <w:p>
                  <w:pPr>
                    <w:pStyle w:val="Normal"/>
                    <w:spacing w:lineRule="auto" w:line="240"/>
                    <w:rPr>
                      <w:rFonts w:ascii="Times New Roman" w:hAnsi="Times New Roman" w:cs="Times New Roman"/>
                      <w:b/>
                      <w:b/>
                      <w:bCs/>
                    </w:rPr>
                  </w:pPr>
                  <w:r>
                    <w:rPr>
                      <w:rFonts w:cs="Times New Roman" w:ascii="Times New Roman" w:hAnsi="Times New Roman"/>
                      <w:b/>
                      <w:bCs/>
                    </w:rPr>
                    <w:t>roboczogodzinach</w:t>
                  </w:r>
                </w:p>
                <w:p>
                  <w:pPr>
                    <w:pStyle w:val="Normal"/>
                    <w:spacing w:lineRule="auto" w:line="240"/>
                    <w:rPr>
                      <w:rFonts w:ascii="Times New Roman" w:hAnsi="Times New Roman" w:cs="Times New Roman"/>
                      <w:b/>
                      <w:b/>
                      <w:bCs/>
                    </w:rPr>
                  </w:pPr>
                  <w:r>
                    <w:rPr>
                      <w:rFonts w:cs="Times New Roman" w:ascii="Times New Roman" w:hAnsi="Times New Roman"/>
                      <w:b/>
                      <w:bCs/>
                    </w:rPr>
                    <w:t>(rbg)</w:t>
                  </w:r>
                </w:p>
              </w:tc>
            </w:tr>
            <w:tr>
              <w:trPr>
                <w:trHeight w:val="53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siąg Wieczystych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oznaczenia wniosku, do którego wpis ma wykonać notariusz;</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weryfikacji, aby wnioski, co do których wpis ma wykonać notariusz, dotyczyły tylko i wyłącznie wyodrębnienia lokalu, ewentualnie - nowe żądanie dla tego typu spra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funkcjonalność zmiany oznaczenia takiego wniosku na wniosek wpisywany przez sąd;</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4 000 rbg</w:t>
                  </w:r>
                </w:p>
              </w:tc>
            </w:tr>
            <w:tr>
              <w:trPr>
                <w:trHeight w:val="854" w:hRule="atLeast"/>
              </w:trPr>
              <w:tc>
                <w:tcPr>
                  <w:tcW w:w="2760"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budowanie nowej funkcjonalności do zamieszczania wzmianek (nowa struktura wzmianki)</w:t>
                  </w:r>
                </w:p>
              </w:tc>
              <w:tc>
                <w:tcPr>
                  <w:tcW w:w="1276"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 xml:space="preserve">4 000 rbg + </w:t>
                    <w:b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SOWKW i programu komunikacyjnego KOMWKW2</w:t>
            </w:r>
          </w:p>
          <w:p>
            <w:pPr>
              <w:pStyle w:val="Normal"/>
              <w:spacing w:lineRule="auto" w:line="240"/>
              <w:jc w:val="both"/>
              <w:rPr>
                <w:rFonts w:ascii="Times New Roman" w:hAnsi="Times New Roman" w:cs="Times New Roman"/>
              </w:rPr>
            </w:pPr>
            <w:r>
              <w:rPr>
                <w:rFonts w:cs="Times New Roman" w:ascii="Times New Roman" w:hAnsi="Times New Roman"/>
              </w:rPr>
            </w:r>
          </w:p>
          <w:tbl>
            <w:tblPr>
              <w:tblW w:w="8425" w:type="dxa"/>
              <w:jc w:val="left"/>
              <w:tblInd w:w="0" w:type="dxa"/>
              <w:tblLayout w:type="fixed"/>
              <w:tblCellMar>
                <w:top w:w="0" w:type="dxa"/>
                <w:left w:w="108" w:type="dxa"/>
                <w:bottom w:w="0" w:type="dxa"/>
                <w:right w:w="108" w:type="dxa"/>
              </w:tblCellMar>
            </w:tblPr>
            <w:tblGrid>
              <w:gridCol w:w="2760"/>
              <w:gridCol w:w="4394"/>
              <w:gridCol w:w="1271"/>
            </w:tblGrid>
            <w:tr>
              <w:trPr>
                <w:trHeight w:val="402"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1" w:type="dxa"/>
                  <w:tcBorders>
                    <w:top w:val="single" w:sz="4" w:space="0" w:color="7F7F7F"/>
                    <w:bottom w:val="single" w:sz="4" w:space="0" w:color="7F7F7F"/>
                  </w:tcBorders>
                </w:tcPr>
                <w:p>
                  <w:pPr>
                    <w:pStyle w:val="Normal"/>
                    <w:spacing w:lineRule="auto" w:line="240"/>
                    <w:jc w:val="both"/>
                    <w:rPr/>
                  </w:pPr>
                  <w:r>
                    <w:rPr>
                      <w:rFonts w:cs="Times New Roman" w:ascii="Times New Roman" w:hAnsi="Times New Roman"/>
                      <w:b/>
                      <w:bCs/>
                    </w:rPr>
                    <w:t>Koszt w</w:t>
                  </w:r>
                </w:p>
                <w:p>
                  <w:pPr>
                    <w:pStyle w:val="Normal"/>
                    <w:spacing w:lineRule="auto" w:line="240"/>
                    <w:jc w:val="both"/>
                    <w:rPr/>
                  </w:pPr>
                  <w:r>
                    <w:rPr>
                      <w:rFonts w:cs="Times New Roman" w:ascii="Times New Roman" w:hAnsi="Times New Roman"/>
                      <w:b/>
                      <w:bCs/>
                    </w:rPr>
                    <w:t>roboczogodzinach</w:t>
                  </w:r>
                </w:p>
                <w:p>
                  <w:pPr>
                    <w:pStyle w:val="Normal"/>
                    <w:spacing w:lineRule="auto" w:line="240"/>
                    <w:jc w:val="both"/>
                    <w:rPr>
                      <w:rFonts w:ascii="Times New Roman" w:hAnsi="Times New Roman" w:cs="Times New Roman"/>
                      <w:b/>
                      <w:b/>
                      <w:bCs/>
                    </w:rPr>
                  </w:pPr>
                  <w:r>
                    <w:rPr>
                      <w:rFonts w:cs="Times New Roman" w:ascii="Times New Roman" w:hAnsi="Times New Roman"/>
                      <w:b/>
                      <w:bCs/>
                    </w:rPr>
                    <w:t>(rbg)</w:t>
                  </w:r>
                </w:p>
              </w:tc>
            </w:tr>
            <w:tr>
              <w:trPr>
                <w:trHeight w:val="394" w:hRule="atLeast"/>
              </w:trPr>
              <w:tc>
                <w:tcPr>
                  <w:tcW w:w="2760"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rejestracji wstępnej (nowy rodzaj pism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automatyczna rejestracja szczegółow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ekretacja na notariusza; zmiany</w:t>
                    <w:br/>
                    <w:t>w dekretacji automatycznej dotychczasowej;</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nowych ról w systemie;</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funkcji zarządzania użytkownikami, nowe widoki dla notariusz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wyszukiwaniach;</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tatystyk;</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 – przedekretowywania wniosków – nowa funkcjonalność;</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w SOWKW nowych uprawnień</w:t>
                    <w:br/>
                    <w:t>i ich obsługi;</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weryfikacja z listą notariuszy podczas logowania do SOWKW i podczas wysyłania do wpisu</w:t>
                  </w:r>
                </w:p>
              </w:tc>
              <w:tc>
                <w:tcPr>
                  <w:tcW w:w="1271"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 rbg</w:t>
                  </w:r>
                </w:p>
              </w:tc>
            </w:tr>
            <w:tr>
              <w:trPr>
                <w:trHeight w:val="841" w:hRule="atLeast"/>
              </w:trPr>
              <w:tc>
                <w:tcPr>
                  <w:tcW w:w="2760" w:type="dxa"/>
                  <w:tcBorders>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j.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rejestracja wstępna i szczegółowa dla notariusza - nowe wido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posobu wykreślania wzmianek notariusz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prezentacji wydruków przeglądania KW (brak powiązania pomiędzy wzmianką notariusza</w:t>
                    <w:br/>
                    <w:t>i wzmianką sądową)</w:t>
                  </w:r>
                </w:p>
              </w:tc>
              <w:tc>
                <w:tcPr>
                  <w:tcW w:w="1271"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rbg +</w:t>
                  </w:r>
                </w:p>
                <w:p>
                  <w:pPr>
                    <w:pStyle w:val="Normal"/>
                    <w:spacing w:lineRule="auto" w:line="240"/>
                    <w:jc w:val="both"/>
                    <w:rPr>
                      <w:rFonts w:ascii="Times New Roman" w:hAnsi="Times New Roman" w:cs="Times New Roman"/>
                    </w:rPr>
                  </w:pPr>
                  <w:r>
                    <w:rPr>
                      <w:rFonts w:cs="Times New Roman" w:ascii="Times New Roman" w:hAnsi="Times New Roman"/>
                    </w:rP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Koszt zmiany funkcjonalności systemu eKW – </w:t>
            </w:r>
            <w:r>
              <w:rPr>
                <w:rFonts w:cs="Times New Roman" w:ascii="Times New Roman" w:hAnsi="Times New Roman"/>
                <w:b/>
                <w:bCs/>
              </w:rPr>
              <w:t>około 4,5 - 5 mln</w:t>
            </w:r>
            <w:r>
              <w:rPr>
                <w:rFonts w:cs="Times New Roman" w:ascii="Times New Roman" w:hAnsi="Times New Roman"/>
              </w:rPr>
              <w:t xml:space="preserve"> (roboczogodziny liczone po 300 zł).</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xml:space="preserve"> Na realizację zadania w 2023 środki finansowe zostaną pozyskane </w:t>
              <w:br/>
              <w:t>z części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Szkolenia notariuszy</w:t>
            </w:r>
          </w:p>
          <w:p>
            <w:pPr>
              <w:pStyle w:val="Normal"/>
              <w:spacing w:lineRule="auto" w:line="240"/>
              <w:rPr>
                <w:rFonts w:ascii="Times New Roman" w:hAnsi="Times New Roman" w:cs="Times New Roman"/>
              </w:rPr>
            </w:pPr>
            <w:r>
              <w:rPr>
                <w:rFonts w:cs="Times New Roman" w:ascii="Times New Roman" w:hAnsi="Times New Roman"/>
              </w:rPr>
              <w:t>344 koordynatorów x (1000 zł x12 mc) = 4,1 mln zł</w:t>
            </w:r>
          </w:p>
          <w:p>
            <w:pPr>
              <w:pStyle w:val="Normal"/>
              <w:spacing w:lineRule="auto" w:line="240"/>
              <w:rPr>
                <w:rFonts w:ascii="Times New Roman" w:hAnsi="Times New Roman" w:cs="Times New Roman"/>
              </w:rPr>
            </w:pPr>
            <w:r>
              <w:rPr>
                <w:rFonts w:cs="Times New Roman" w:ascii="Times New Roman" w:hAnsi="Times New Roman"/>
              </w:rPr>
              <w:t xml:space="preserve">szkolenie dedykowane dla koordynatorów – 344 x 1500 zł = ok. 0,5 mln zł; </w:t>
            </w:r>
          </w:p>
          <w:p>
            <w:pPr>
              <w:pStyle w:val="Normal"/>
              <w:spacing w:lineRule="auto" w:line="240"/>
              <w:rPr>
                <w:rFonts w:ascii="Times New Roman" w:hAnsi="Times New Roman" w:cs="Times New Roman"/>
              </w:rPr>
            </w:pPr>
            <w:r>
              <w:rPr>
                <w:rFonts w:cs="Times New Roman" w:ascii="Times New Roman" w:hAnsi="Times New Roman"/>
              </w:rPr>
              <w:t>Koszt szkoleń ok. 4,5 - 5 mln zł.</w:t>
            </w:r>
          </w:p>
          <w:p>
            <w:pPr>
              <w:pStyle w:val="Normal"/>
              <w:spacing w:lineRule="auto" w:line="240"/>
              <w:jc w:val="both"/>
              <w:rPr>
                <w:rFonts w:ascii="Times New Roman" w:hAnsi="Times New Roman" w:cs="Times New Roman"/>
              </w:rPr>
            </w:pPr>
            <w:r>
              <w:rPr>
                <w:rFonts w:cs="Times New Roman" w:ascii="Times New Roman" w:hAnsi="Times New Roman"/>
              </w:rPr>
              <w:t xml:space="preserve">Zakres i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t xml:space="preserve">Założono, że szkolenia i ich organizacja zostaną przeprowadzone przez pracowników sądów </w:t>
              <w:br/>
              <w:t>w celu minimalizacji kosztów, gdyż przeszkolenie notariuszy przez wykonawcę zewnętrznego wyniosłoby około 10 mln.</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szkolenia zabezpieczono 0,5 mln. Kwota 4,1 mln powinna zostać zabezpieczona w wydatkach osobowych w cz. 15 – Sądy powszechn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Czas realizacji</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Wariant I – </w:t>
            </w:r>
            <w:r>
              <w:rPr>
                <w:rFonts w:cs="Times New Roman" w:ascii="Times New Roman" w:hAnsi="Times New Roman"/>
              </w:rPr>
              <w:t>realizacja przez obecnego wykonawcę</w:t>
            </w:r>
          </w:p>
          <w:p>
            <w:pPr>
              <w:pStyle w:val="Normal"/>
              <w:spacing w:lineRule="auto" w:line="240"/>
              <w:jc w:val="both"/>
              <w:rPr>
                <w:rFonts w:ascii="Times New Roman" w:hAnsi="Times New Roman" w:cs="Times New Roman"/>
                <w:b/>
                <w:b/>
                <w:bCs/>
              </w:rPr>
            </w:pPr>
            <w:r>
              <w:rPr>
                <w:rFonts w:cs="Times New Roman" w:ascii="Times New Roman" w:hAnsi="Times New Roman"/>
                <w:b/>
                <w:bCs/>
              </w:rPr>
            </w:r>
          </w:p>
          <w:tbl>
            <w:tblPr>
              <w:tblW w:w="8434" w:type="dxa"/>
              <w:jc w:val="left"/>
              <w:tblInd w:w="0" w:type="dxa"/>
              <w:tblLayout w:type="fixed"/>
              <w:tblCellMar>
                <w:top w:w="0" w:type="dxa"/>
                <w:left w:w="108" w:type="dxa"/>
                <w:bottom w:w="0" w:type="dxa"/>
                <w:right w:w="108" w:type="dxa"/>
              </w:tblCellMar>
            </w:tblPr>
            <w:tblGrid>
              <w:gridCol w:w="2532"/>
              <w:gridCol w:w="4622"/>
              <w:gridCol w:w="1280"/>
            </w:tblGrid>
            <w:tr>
              <w:trPr>
                <w:trHeight w:val="411" w:hRule="atLeast"/>
              </w:trPr>
              <w:tc>
                <w:tcPr>
                  <w:tcW w:w="253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62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280"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Czas w miesiącach</w:t>
                  </w:r>
                </w:p>
              </w:tc>
            </w:tr>
            <w:tr>
              <w:trPr>
                <w:trHeight w:val="42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9 miesięcy</w:t>
                  </w:r>
                </w:p>
              </w:tc>
            </w:tr>
            <w:tr>
              <w:trPr>
                <w:trHeight w:val="196"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do zlecenia wykonawcy</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dotyczących modyfikacji systemów po zakończeniu konsultacji międzyresortowych.</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8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Analiza biznesowa wykonawcy </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 weryfikacja, nanoszenie poprawek.</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391"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Projekt szczegółowy </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Implementacja</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Testy wewnętrzne wykonawcy</w:t>
                  </w:r>
                </w:p>
              </w:tc>
              <w:tc>
                <w:tcPr>
                  <w:tcW w:w="4622"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Testy zamawiającego Testy modyfikacji/ Testy regresji</w:t>
                  </w:r>
                </w:p>
              </w:tc>
              <w:tc>
                <w:tcPr>
                  <w:tcW w:w="4622"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Wdrożenie</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 – musi być zakończona migracja baz do centrali.</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Szkolenia notariuszy</w:t>
                  </w:r>
                </w:p>
              </w:tc>
              <w:tc>
                <w:tcPr>
                  <w:tcW w:w="4622"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6 miesięcy</w:t>
                  </w:r>
                </w:p>
              </w:tc>
            </w:tr>
            <w:tr>
              <w:trPr>
                <w:trHeight w:val="268" w:hRule="atLeast"/>
              </w:trPr>
              <w:tc>
                <w:tcPr>
                  <w:tcW w:w="2532" w:type="dxa"/>
                  <w:tcBorders>
                    <w:bottom w:val="single" w:sz="4" w:space="0" w:color="7F7F7F"/>
                  </w:tcBorders>
                </w:tcPr>
                <w:p>
                  <w:pPr>
                    <w:pStyle w:val="Normal"/>
                    <w:snapToGrid w:val="false"/>
                    <w:spacing w:lineRule="auto" w:line="24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4622"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280"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rok i 9 miesięcy od momentu zakończenia opracowania projektu zmian ustawy i konsultacji międzyresortowych, które szacuje się na okres ok. 6 – 9 miesięc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b/>
                <w:bCs/>
              </w:rPr>
              <w:t>Wariant II</w:t>
            </w:r>
            <w:r>
              <w:rPr>
                <w:rFonts w:cs="Times New Roman" w:ascii="Times New Roman" w:hAnsi="Times New Roman"/>
              </w:rPr>
              <w:t xml:space="preserve"> – realizacja przez nowego wykonawcę wybranego w ramach nowego postępowania</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618"/>
              <w:gridCol w:w="4536"/>
              <w:gridCol w:w="1346"/>
            </w:tblGrid>
            <w:tr>
              <w:trPr>
                <w:trHeight w:val="402" w:hRule="atLeast"/>
              </w:trPr>
              <w:tc>
                <w:tcPr>
                  <w:tcW w:w="2618"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53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Czas w miesiącach</w:t>
                  </w:r>
                </w:p>
              </w:tc>
            </w:tr>
            <w:tr>
              <w:trPr>
                <w:trHeight w:val="417"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9 miesięcy</w:t>
                  </w:r>
                </w:p>
              </w:tc>
            </w:tr>
            <w:tr>
              <w:trPr>
                <w:trHeight w:val="19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Opracowanie dokumentacji przetargowej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Równolegle z punktem powyżej.</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j.w.</w:t>
                  </w:r>
                </w:p>
              </w:tc>
            </w:tr>
            <w:tr>
              <w:trPr>
                <w:trHeight w:val="192" w:hRule="atLeast"/>
              </w:trPr>
              <w:tc>
                <w:tcPr>
                  <w:tcW w:w="2618"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w ramach OPZ</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po zakończeniu konsultacji międzyresortowy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85"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Postępowanie przetargow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d momentu ogłoszenia do podpisania umowy.</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2 miesięcy</w:t>
                  </w:r>
                </w:p>
              </w:tc>
            </w:tr>
            <w:tr>
              <w:trPr>
                <w:trHeight w:val="85"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Analiza biznesowa wykonawcy </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weryfikacja, nanoszenie poprawek.</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38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Projekt szczegółowy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Implementacja</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5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wewnętrzne wykonawcy</w:t>
                  </w:r>
                </w:p>
              </w:tc>
              <w:tc>
                <w:tcPr>
                  <w:tcW w:w="4536"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zamawiającego Testy modyfikacji/ Testy regresji</w:t>
                  </w:r>
                </w:p>
              </w:tc>
              <w:tc>
                <w:tcPr>
                  <w:tcW w:w="4536"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drożeni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w:t>
                  </w:r>
                </w:p>
                <w:p>
                  <w:pPr>
                    <w:pStyle w:val="Normal"/>
                    <w:spacing w:lineRule="auto" w:line="240"/>
                    <w:jc w:val="both"/>
                    <w:rPr>
                      <w:rFonts w:ascii="Times New Roman" w:hAnsi="Times New Roman" w:cs="Times New Roman"/>
                    </w:rPr>
                  </w:pPr>
                  <w:r>
                    <w:rPr>
                      <w:rFonts w:cs="Times New Roman" w:ascii="Times New Roman" w:hAnsi="Times New Roman"/>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262" w:hRule="atLeast"/>
              </w:trPr>
              <w:tc>
                <w:tcPr>
                  <w:tcW w:w="2618"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2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39 miesięcy (3 lata i 3 miesiące) od momentu zakończenia opracowania projektu zmian ustawy i konsultacji międzyresortow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Niezbędne zasoby ludzkie</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rPr>
            </w:pPr>
            <w:r>
              <w:rPr>
                <w:rFonts w:cs="Times New Roman" w:ascii="Times New Roman" w:hAnsi="Times New Roman"/>
              </w:rPr>
              <w:t>Dodatkowe etaty są niezbędne w celu zapewnienie rozbudowy systemu, jego utrzymania - zapewnienia bieżącej eksploatacji, bezpieczeństwa i nadawania dostępów oraz obsługi zgłoszeń dodatkowych użytkowników systemu.</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552"/>
              <w:gridCol w:w="4602"/>
              <w:gridCol w:w="1346"/>
            </w:tblGrid>
            <w:tr>
              <w:trPr>
                <w:trHeight w:val="40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Jednostka organizacyjna</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is dodatkowych etatów</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Liczba etatów</w:t>
                  </w:r>
                </w:p>
              </w:tc>
            </w:tr>
            <w:tr>
              <w:trPr>
                <w:trHeight w:val="417"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Rozwoju Rejestrów Sądowych</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1 analityk systemowy, 1 architekt, 1 tester, 3 analityków biznesowych (II linia wsparcia)</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6</w:t>
                  </w:r>
                </w:p>
              </w:tc>
            </w:tr>
            <w:tr>
              <w:trPr>
                <w:trHeight w:val="192" w:hRule="atLeast"/>
              </w:trPr>
              <w:tc>
                <w:tcPr>
                  <w:tcW w:w="2552" w:type="dxa"/>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Rejestrów</w:t>
                  </w:r>
                </w:p>
              </w:tc>
              <w:tc>
                <w:tcPr>
                  <w:tcW w:w="4602" w:type="dxa"/>
                  <w:tcBorders/>
                </w:tcPr>
                <w:p>
                  <w:pPr>
                    <w:pStyle w:val="Normal"/>
                    <w:spacing w:lineRule="auto" w:line="240"/>
                    <w:rPr>
                      <w:rFonts w:ascii="Times New Roman" w:hAnsi="Times New Roman" w:cs="Times New Roman"/>
                    </w:rPr>
                  </w:pPr>
                  <w:r>
                    <w:rPr>
                      <w:rFonts w:cs="Times New Roman" w:ascii="Times New Roman" w:hAnsi="Times New Roman"/>
                    </w:rPr>
                    <w:t>Administrator techniczny</w:t>
                  </w:r>
                </w:p>
              </w:tc>
              <w:tc>
                <w:tcPr>
                  <w:tcW w:w="1346" w:type="dxa"/>
                  <w:tcBorders/>
                </w:tcPr>
                <w:p>
                  <w:pPr>
                    <w:pStyle w:val="Normal"/>
                    <w:spacing w:lineRule="auto" w:line="240"/>
                    <w:jc w:val="center"/>
                    <w:rPr>
                      <w:rFonts w:ascii="Times New Roman" w:hAnsi="Times New Roman" w:cs="Times New Roman"/>
                    </w:rPr>
                  </w:pPr>
                  <w:r>
                    <w:rPr>
                      <w:rFonts w:cs="Times New Roman" w:ascii="Times New Roman" w:hAnsi="Times New Roman"/>
                    </w:rPr>
                    <w:t>5</w:t>
                  </w:r>
                </w:p>
              </w:tc>
            </w:tr>
            <w:tr>
              <w:trPr>
                <w:trHeight w:val="19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Infrastruktury</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Administrator</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r>
            <w:tr>
              <w:trPr>
                <w:trHeight w:val="85" w:hRule="atLeast"/>
              </w:trPr>
              <w:tc>
                <w:tcPr>
                  <w:tcW w:w="2552"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WI Elbląg</w:t>
                  </w:r>
                </w:p>
              </w:tc>
              <w:tc>
                <w:tcPr>
                  <w:tcW w:w="4602"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Testy + osoby obsługujące zgłoszenia notariuszy (I linia wsparcia)</w:t>
                  </w:r>
                </w:p>
              </w:tc>
              <w:tc>
                <w:tcPr>
                  <w:tcW w:w="1346" w:type="dxa"/>
                  <w:tcBorders>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odatkowe etaty w Ministerstwie Sprawiedliwości – 14 etatów na zakładanym mnożniku 4,0.</w:t>
            </w:r>
          </w:p>
          <w:p>
            <w:pPr>
              <w:pStyle w:val="Normal"/>
              <w:spacing w:lineRule="auto" w:line="240"/>
              <w:jc w:val="both"/>
              <w:rPr>
                <w:rFonts w:ascii="Times New Roman" w:hAnsi="Times New Roman" w:cs="Times New Roman"/>
              </w:rPr>
            </w:pPr>
            <w:r>
              <w:rPr>
                <w:rFonts w:cs="Times New Roman" w:ascii="Times New Roman" w:hAnsi="Times New Roman"/>
              </w:rPr>
              <w:t>Dodatkowe etaty OWI – 4, na potrzeby obliczeń przyjmuje się wysokość wynagrodzenia na poziomie ok. 4700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Etaty MS: </w:t>
            </w:r>
          </w:p>
          <w:p>
            <w:pPr>
              <w:pStyle w:val="Normal"/>
              <w:spacing w:lineRule="auto" w:line="240"/>
              <w:jc w:val="both"/>
              <w:rPr>
                <w:rFonts w:ascii="Times New Roman" w:hAnsi="Times New Roman" w:cs="Times New Roman"/>
              </w:rPr>
            </w:pPr>
            <w:r>
              <w:rPr>
                <w:rFonts w:cs="Times New Roman" w:ascii="Times New Roman" w:hAnsi="Times New Roman"/>
              </w:rPr>
              <w:t xml:space="preserve">14 x 2 031,96 zł x 4,0 x 12 m-cy = 14 x 97 534,08 = 1 365 477,12 zł </w:t>
            </w:r>
          </w:p>
          <w:p>
            <w:pPr>
              <w:pStyle w:val="Normal"/>
              <w:spacing w:lineRule="auto" w:line="240"/>
              <w:jc w:val="both"/>
              <w:rPr>
                <w:rFonts w:ascii="Times New Roman" w:hAnsi="Times New Roman" w:cs="Times New Roman"/>
              </w:rPr>
            </w:pPr>
            <w:r>
              <w:rPr>
                <w:rFonts w:cs="Times New Roman" w:ascii="Times New Roman" w:hAnsi="Times New Roman"/>
              </w:rPr>
              <w:t>Etaty OWI:</w:t>
            </w:r>
          </w:p>
          <w:p>
            <w:pPr>
              <w:pStyle w:val="Normal"/>
              <w:spacing w:lineRule="auto" w:line="240"/>
              <w:jc w:val="both"/>
              <w:rPr>
                <w:rFonts w:ascii="Times New Roman" w:hAnsi="Times New Roman" w:cs="Times New Roman"/>
              </w:rPr>
            </w:pPr>
            <w:r>
              <w:rPr>
                <w:rFonts w:cs="Times New Roman" w:ascii="Times New Roman" w:hAnsi="Times New Roman"/>
              </w:rPr>
              <w:t xml:space="preserve">4 x 4700 zł x 12 m-cy = 225 600 zł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 xml:space="preserve">Łączne wydatki dla budżetu państwa z tytułu wynagrodzeń (z uwzględnieniem pochodnych od wynagrodzeń): </w:t>
            </w:r>
          </w:p>
          <w:p>
            <w:pPr>
              <w:pStyle w:val="Normal"/>
              <w:spacing w:lineRule="auto" w:line="240"/>
              <w:jc w:val="both"/>
              <w:rPr>
                <w:rFonts w:ascii="Times New Roman" w:hAnsi="Times New Roman" w:cs="Times New Roman"/>
              </w:rPr>
            </w:pPr>
            <w:r>
              <w:rPr>
                <w:rFonts w:cs="Times New Roman" w:ascii="Times New Roman" w:hAnsi="Times New Roman"/>
              </w:rPr>
              <w:t>W 2023 wyniosą 475 891,17 zł, tj.:</w:t>
            </w:r>
          </w:p>
          <w:p>
            <w:pPr>
              <w:pStyle w:val="Normal"/>
              <w:numPr>
                <w:ilvl w:val="0"/>
                <w:numId w:val="25"/>
              </w:numPr>
              <w:spacing w:lineRule="auto" w:line="240"/>
              <w:jc w:val="both"/>
              <w:rPr>
                <w:rFonts w:ascii="Times New Roman" w:hAnsi="Times New Roman" w:cs="Times New Roman"/>
              </w:rPr>
            </w:pPr>
            <w:r>
              <w:rPr>
                <w:rFonts w:cs="Times New Roman" w:ascii="Times New Roman" w:hAnsi="Times New Roman"/>
              </w:rPr>
              <w:t>14 x 2 031,96 zł x 4,0 x 3 m-ce = 341 369,28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341 369,28 zł + pochodne (19,64%) = 408 414,21 zł</w:t>
            </w:r>
          </w:p>
          <w:p>
            <w:pPr>
              <w:pStyle w:val="Normal"/>
              <w:numPr>
                <w:ilvl w:val="0"/>
                <w:numId w:val="25"/>
              </w:numPr>
              <w:spacing w:lineRule="auto" w:line="240"/>
              <w:jc w:val="both"/>
              <w:rPr/>
            </w:pPr>
            <w:r>
              <w:rPr>
                <w:rFonts w:cs="Times New Roman" w:ascii="Times New Roman" w:hAnsi="Times New Roman"/>
              </w:rPr>
              <w:t>4 x 4700 zł x 3 m-ce = 56 400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56 400 zł + pochodne (19,64%) = 67 476,96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2024 r.: 1 591 077 zł + pochodne 19,64% = 1 903 564,52 zł, natomiast w latach kolejnych 2 065 366,94 zł (z DWR 8,5%).</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Zwiększenie liczby osób wynika z przyjętego modelu opisanego w pkt. 2 OSR. W systemie Ksiąg Wieczystych zacznie pracować dodatkowo bardzo duża liczba nowych użytkowników. Użytkownicy muszą mieć zapewnione wsparcie na I linii oraz na II linii wsparcia. Ponadto konieczne będzie doskonalenie modelu funkcjonowania KW i dlatego konieczne będą dodatkowe etaty w Departamencie Informatyzacji i Rejestrów Sądowych Ministerstwa Sprawiedliwośc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akłada się, że zmniejszenie obciążenia pracą referendarzy sądowych z tytułu projektowanych zmian i ewentualnie uwolnione etaty zostaną przekierowane do zminimalizowania opóźnień </w:t>
              <w:br/>
              <w:t>i zaległości  w innych obszarach działalności Wydziałów Ksiąg Wieczystych.</w:t>
            </w:r>
          </w:p>
          <w:p>
            <w:pPr>
              <w:pStyle w:val="Normal"/>
              <w:spacing w:lineRule="auto" w:line="240"/>
              <w:jc w:val="both"/>
              <w:rPr>
                <w:rFonts w:ascii="Times New Roman" w:hAnsi="Times New Roman" w:cs="Times New Roman"/>
              </w:rPr>
            </w:pPr>
            <w:r>
              <w:rPr>
                <w:rFonts w:cs="Times New Roman" w:ascii="Times New Roman" w:hAnsi="Times New Roman"/>
              </w:rPr>
              <w:t>MS nie dysponuje środkami zarezerwowanymi w budżecie państwa na finansowanie dodatkowych etatów zarówno w roku wejścia w życie ustawy jak i w kolejnych latach.</w:t>
            </w:r>
          </w:p>
          <w:p>
            <w:pPr>
              <w:pStyle w:val="Normal"/>
              <w:spacing w:lineRule="auto" w:line="240"/>
              <w:jc w:val="both"/>
              <w:rPr>
                <w:rFonts w:ascii="Times New Roman" w:hAnsi="Times New Roman" w:cs="Times New Roman"/>
              </w:rPr>
            </w:pPr>
            <w:r>
              <w:rPr>
                <w:rFonts w:cs="Times New Roman" w:ascii="Times New Roman" w:hAnsi="Times New Roman"/>
              </w:rPr>
              <w:t>Aktualnie obsługą zajmuje się z 3½ etatu pracowników służby cywilnej, z czego 1½ etatu przypada na bieżącą eksploatację oraz 2 etaty na utrzymanie systemu. Realizacja przedsięwzięcia, na skalę, jaka wynika z projektowanej ustawy, wskazanymi wyżej zasobami, nie jest możliwa do osiągnięc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b/>
                <w:b/>
                <w:bCs/>
                <w:u w:val="single"/>
              </w:rPr>
            </w:pPr>
            <w:r>
              <w:rPr>
                <w:rFonts w:cs="Times New Roman" w:ascii="Times New Roman" w:hAnsi="Times New Roman"/>
                <w:b/>
                <w:bCs/>
                <w:u w:val="single"/>
              </w:rPr>
              <w:t>ŁĄCZNE KOSZTY</w:t>
            </w:r>
          </w:p>
          <w:p>
            <w:pPr>
              <w:pStyle w:val="Normal"/>
              <w:spacing w:lineRule="auto" w:line="240"/>
              <w:jc w:val="both"/>
              <w:rPr>
                <w:rFonts w:ascii="Times New Roman" w:hAnsi="Times New Roman" w:cs="Times New Roman"/>
              </w:rPr>
            </w:pPr>
            <w:r>
              <w:rPr>
                <w:rFonts w:cs="Times New Roman" w:ascii="Times New Roman" w:hAnsi="Times New Roman"/>
              </w:rPr>
              <w:t>Szacuje się, że łączne koszty zmian mogą wynieść ok. 15 mln zł z tytułu wdrożenia programu oraz rocznie ok. 1,90 mln zł na wynagrodzenia (łącznie z pochodnymi od wynagrodzeń).</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Dodatkowo 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w:t>
            </w:r>
          </w:p>
          <w:p>
            <w:pPr>
              <w:pStyle w:val="Normal"/>
              <w:spacing w:lineRule="auto" w:line="240"/>
              <w:jc w:val="both"/>
              <w:rPr>
                <w:rFonts w:ascii="Times New Roman" w:hAnsi="Times New Roman" w:cs="Times New Roman"/>
              </w:rPr>
            </w:pPr>
            <w:r>
              <w:rPr>
                <w:rFonts w:cs="Times New Roman" w:ascii="Times New Roman" w:hAnsi="Times New Roman"/>
              </w:rPr>
              <w:t>Obsługę Rzecznika Dyscyplinarnego Notarialnego i jego Zastępców zapewni Krajowa Rada Notarialna.</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i/>
                <w:iCs/>
              </w:rPr>
              <w:t>Kwestie związane:</w:t>
            </w:r>
          </w:p>
          <w:p>
            <w:pPr>
              <w:pStyle w:val="Normal"/>
              <w:numPr>
                <w:ilvl w:val="0"/>
                <w:numId w:val="20"/>
              </w:numPr>
              <w:spacing w:lineRule="auto" w:line="240"/>
              <w:jc w:val="both"/>
              <w:rPr>
                <w:rFonts w:ascii="Times New Roman" w:hAnsi="Times New Roman" w:cs="Times New Roman"/>
                <w:b/>
                <w:b/>
                <w:bCs/>
                <w:i/>
                <w:i/>
                <w:iCs/>
              </w:rPr>
            </w:pPr>
            <w:r>
              <w:rPr>
                <w:rFonts w:cs="Times New Roman" w:ascii="Times New Roman" w:hAnsi="Times New Roman"/>
                <w:b/>
                <w:bCs/>
                <w:i/>
                <w:iCs/>
              </w:rPr>
              <w:t>z rozliczeniem opłat sądowych za wniosek o wpis do ksiąg wieczystych</w:t>
            </w:r>
          </w:p>
          <w:p>
            <w:pPr>
              <w:pStyle w:val="Normal"/>
              <w:spacing w:lineRule="auto" w:line="240"/>
              <w:jc w:val="both"/>
              <w:rPr>
                <w:rFonts w:ascii="Times New Roman" w:hAnsi="Times New Roman" w:cs="Times New Roman"/>
              </w:rPr>
            </w:pPr>
            <w:r>
              <w:rPr>
                <w:rFonts w:cs="Times New Roman" w:ascii="Times New Roman" w:hAnsi="Times New Roman"/>
              </w:rPr>
              <w:t xml:space="preserve">Założe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Liczba wpływu spraw wieczystoksięgowych w 2020 r. wynosiła 4 990 358, 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założono, że notarialne czynności w postępowaniu wieczystoksięgowym stanowiłyby ok. 5%, 10% - 20% liczby spraw (maksymal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zy czym, zgodnie z założeniami, notariusze mogliby dokonywać wpisów w księgach wieczystych, które wiązałyby się z zakładaniem nowych ksiąg wieczystych poprzez wyodrębnienie nieruchomości lokalowej z zabudowanej nieruchomości gruntowej, gdy zbywcą jest przedsiębiorca oraz wpisu hipotek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rPr>
            </w:pPr>
            <w:r>
              <w:rPr>
                <w:rFonts w:cs="Times New Roman" w:ascii="Times New Roman" w:hAnsi="Times New Roman"/>
              </w:rPr>
              <w:t xml:space="preserve">Art. 42 ust. 1 ustawy z dnia 28 lipca 2005 r. o kosztach sądowych w sprawach cywilnych </w:t>
              <w:br/>
              <w:t>(Dz. U. z 2021 r., poz. 2257, z późn. zm.) stanowi, że: „</w:t>
            </w:r>
            <w:r>
              <w:rPr>
                <w:rFonts w:cs="Times New Roman" w:ascii="Times New Roman" w:hAnsi="Times New Roman"/>
                <w:i/>
                <w:iCs/>
              </w:rPr>
              <w:t xml:space="preserve">Opłatę stałą w kwocie 200 złotych pobiera się od </w:t>
            </w:r>
            <w:r>
              <w:rPr>
                <w:rFonts w:cs="Times New Roman" w:ascii="Times New Roman" w:hAnsi="Times New Roman"/>
                <w:i/>
                <w:iCs/>
                <w:u w:val="single"/>
              </w:rPr>
              <w:t>wniosku o wpis w księdze wieczystej własności, użytkowania wieczystego lub ograniczonego prawa rzeczowego</w:t>
            </w:r>
            <w:r>
              <w:rPr>
                <w:rFonts w:cs="Times New Roman" w:ascii="Times New Roman" w:hAnsi="Times New Roman"/>
                <w:i/>
                <w:iCs/>
              </w:rPr>
              <w:t>, chyba że przepis szczególny stanowi inaczej</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Art. 44. ust. 1 ww. ustawy stanowi, że „</w:t>
            </w:r>
            <w:r>
              <w:rPr>
                <w:rFonts w:cs="Times New Roman" w:ascii="Times New Roman" w:hAnsi="Times New Roman"/>
                <w:i/>
                <w:iCs/>
              </w:rPr>
              <w:t xml:space="preserve">Opłatę stałą w kwocie 100 złotych pobiera się od </w:t>
            </w:r>
            <w:r>
              <w:rPr>
                <w:rFonts w:cs="Times New Roman" w:ascii="Times New Roman" w:hAnsi="Times New Roman"/>
                <w:i/>
                <w:iCs/>
                <w:u w:val="single"/>
              </w:rPr>
              <w:t>wniosku o założenie księgi wieczyste</w:t>
            </w:r>
            <w:r>
              <w:rPr>
                <w:rFonts w:cs="Times New Roman" w:ascii="Times New Roman" w:hAnsi="Times New Roman"/>
                <w:i/>
                <w:iCs/>
              </w:rPr>
              <w:t>j</w:t>
            </w:r>
            <w:r>
              <w:rPr>
                <w:rFonts w:cs="Times New Roman" w:ascii="Times New Roman" w:hAnsi="Times New Roman"/>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7893" w:type="dxa"/>
              <w:jc w:val="center"/>
              <w:tblInd w:w="0" w:type="dxa"/>
              <w:tblLayout w:type="fixed"/>
              <w:tblCellMar>
                <w:top w:w="0" w:type="dxa"/>
                <w:left w:w="108" w:type="dxa"/>
                <w:bottom w:w="0" w:type="dxa"/>
                <w:right w:w="108" w:type="dxa"/>
              </w:tblCellMar>
            </w:tblPr>
            <w:tblGrid>
              <w:gridCol w:w="1904"/>
              <w:gridCol w:w="1701"/>
              <w:gridCol w:w="4288"/>
            </w:tblGrid>
            <w:tr>
              <w:trPr>
                <w:trHeight w:val="23" w:hRule="atLeast"/>
              </w:trPr>
              <w:tc>
                <w:tcPr>
                  <w:tcW w:w="1904" w:type="dxa"/>
                  <w:tcBorders>
                    <w:top w:val="single" w:sz="4" w:space="0" w:color="999999"/>
                    <w:left w:val="single" w:sz="4" w:space="0" w:color="999999"/>
                    <w:bottom w:val="single" w:sz="12" w:space="0" w:color="666666"/>
                    <w:right w:val="single" w:sz="4" w:space="0" w:color="999999"/>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 spraw</w:t>
                  </w:r>
                </w:p>
              </w:tc>
              <w:tc>
                <w:tcPr>
                  <w:tcW w:w="1701" w:type="dxa"/>
                  <w:tcBorders>
                    <w:top w:val="single" w:sz="4" w:space="0" w:color="999999"/>
                    <w:left w:val="single" w:sz="4" w:space="0" w:color="999999"/>
                    <w:bottom w:val="single" w:sz="12" w:space="0" w:color="666666"/>
                    <w:right w:val="single" w:sz="4" w:space="0" w:color="999999"/>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288"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jc w:val="right"/>
                    <w:rPr>
                      <w:rFonts w:ascii="Times New Roman" w:hAnsi="Times New Roman" w:cs="Times New Roman"/>
                      <w:b/>
                      <w:b/>
                      <w:bCs/>
                      <w:spacing w:val="-2"/>
                    </w:rPr>
                  </w:pPr>
                  <w:r>
                    <w:rPr>
                      <w:rFonts w:cs="Times New Roman" w:ascii="Times New Roman" w:hAnsi="Times New Roman"/>
                      <w:b/>
                      <w:bCs/>
                      <w:spacing w:val="-2"/>
                    </w:rPr>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pPr>
                  <w:r>
                    <w:rPr>
                      <w:rFonts w:cs="Times New Roman" w:ascii="Times New Roman" w:hAnsi="Times New Roman"/>
                      <w:spacing w:val="-2"/>
                    </w:rPr>
                    <w:t>Wariant I– wniosek o wpis i wniosek o zakładanie nowych ksiąg wieczystych</w:t>
                  </w:r>
                </w:p>
                <w:p>
                  <w:pPr>
                    <w:pStyle w:val="Normal"/>
                    <w:spacing w:lineRule="auto" w:line="240"/>
                    <w:jc w:val="center"/>
                    <w:rPr>
                      <w:rFonts w:ascii="Times New Roman" w:hAnsi="Times New Roman" w:cs="Times New Roman"/>
                      <w:spacing w:val="-2"/>
                    </w:rPr>
                  </w:pPr>
                  <w:r>
                    <w:rPr>
                      <w:rFonts w:cs="Times New Roman" w:ascii="Times New Roman" w:hAnsi="Times New Roman"/>
                      <w:b/>
                      <w:bCs/>
                      <w:spacing w:val="-2"/>
                    </w:rPr>
                    <w:t>Opłata: 200 złotych +1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248 465 x (200 zł + 100 zł) = 74 539 545 zł </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100 zł) = 149 079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00 zł) = 298 158 000 zł </w:t>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ariant II– wniosek o wpis w księdze wieczystej</w:t>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Opłata: 2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 x 200 zł = 49 693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99 386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98 772 000 zł </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Hipotetycznie skala uszczerbku dochodów Budżetu Państwa, a tym samym ewentualny wzrost dochodów notariuszy – zgodnie z powyższymi założeniami – mógłby szacować się jak w tabeli powyż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iemniej należy mieć na uwadze, że projektowane rozwiązanie jest fakultatywne, a celem jest odciążenie sądów w czynnościach o charakterze bezspornym oraz skrócenie czasu na dokonanie czynności w postępowaniu wieczystoksięg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pacing w:lineRule="auto" w:line="240"/>
              <w:jc w:val="both"/>
              <w:rPr>
                <w:rFonts w:ascii="Times New Roman" w:hAnsi="Times New Roman" w:cs="Times New Roman"/>
                <w:spacing w:val="-2"/>
              </w:rPr>
            </w:pPr>
            <w:r>
              <w:rPr>
                <w:rFonts w:cs="Times New Roman" w:ascii="Times New Roman" w:hAnsi="Times New Roman"/>
                <w:b/>
                <w:bCs/>
                <w:i/>
                <w:iCs/>
                <w:spacing w:val="-2"/>
              </w:rPr>
              <w:t>notarialnymi nakazami zapłaty (informacj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powierzeniem notariuszom uprawnień</w:t>
            </w:r>
            <w:r>
              <w:rPr>
                <w:rFonts w:cs="Times New Roman" w:ascii="Times New Roman" w:hAnsi="Times New Roman"/>
              </w:rPr>
              <w:t xml:space="preserve"> do </w:t>
            </w:r>
            <w:r>
              <w:rPr>
                <w:rFonts w:cs="Times New Roman" w:ascii="Times New Roman" w:hAnsi="Times New Roman"/>
                <w:spacing w:val="-2"/>
              </w:rPr>
              <w:t>wydawania notarialnych nakazów, Skarb Państwa nie poniesie dodatkowych wydatk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atomiast, w wyniku projektowanej regulacji może nastąpić zmniejszenie dochodów do Budżetu Państw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entualna skala uszczerbku dochodów Budżetu Państwa będzie zależała od liczby wniosków skierowanych do notariuszy oraz wartości przedmiotu sporu, co z uwagi na nowe rozwiązania nie jest możliwe do oszacowania.</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120" w:after="120"/>
              <w:jc w:val="both"/>
              <w:rPr>
                <w:rFonts w:ascii="Times New Roman" w:hAnsi="Times New Roman" w:cs="Times New Roman"/>
                <w:b/>
                <w:b/>
                <w:spacing w:val="-2"/>
              </w:rPr>
            </w:pPr>
            <w:r>
              <w:rPr>
                <w:rFonts w:cs="Times New Roman" w:ascii="Times New Roman" w:hAnsi="Times New Roman"/>
                <w:b/>
                <w:spacing w:val="-2"/>
              </w:rPr>
              <w:t xml:space="preserve">Wpływ na </w:t>
            </w:r>
            <w:r>
              <w:rPr>
                <w:rFonts w:cs="Times New Roman" w:ascii="Times New Roman" w:hAnsi="Times New Roman"/>
                <w:b/>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kutki</w:t>
            </w:r>
          </w:p>
        </w:tc>
      </w:tr>
      <w:tr>
        <w:trPr>
          <w:trHeight w:val="142" w:hRule="atLeast"/>
        </w:trPr>
        <w:tc>
          <w:tcPr>
            <w:tcW w:w="388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Czas w latach od wejścia w życie zmian</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pacing w:val="-2"/>
              </w:rPr>
            </w:pPr>
            <w:r>
              <w:rPr>
                <w:rFonts w:cs="Times New Roman" w:ascii="Times New Roman" w:hAnsi="Times New Roman"/>
                <w:i/>
                <w:spacing w:val="-2"/>
              </w:rPr>
              <w:t>Łącznie (0-10)</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W ujęciu pieniężnym</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Notariusze (hipotetyczne dochody)</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18,6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689,13</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7055" w:type="dxa"/>
            <w:gridSpan w:val="18"/>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ozytywny wpływ proponowanej regulacji na obywateli i przedsiębiorców będzie przejawiał się w skróceniu czasu oczekiwania na wpis do księgi wieczystej oraz zmniejszeniu obciążenia orzeczników w wydziałach ksiąg wieczystych. Natomiast potencjalne ryzyko dla obrotu nieruchomościami będzie zminimalizowane poprzez wybranie notariuszy o wysokich kwalifikacjach, którzy przed dokonaniem wpisu będą musieli zapoznać się</w:t>
              <w:br/>
              <w:t>z aktami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W zakresie regulacji dotyczącej dokonywania wpisów w postępowaniu wieczystoksięgowym projektowana zmiana przewiduje przyznanie notariuszom uprawnień do dokonywania czynnośc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w:t>
              <w:br/>
              <w:t>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óźnienia w dokonywaniu wpisów do ksiąg wieczystych dotykają nie tylko nabywców lokali mieszkalnych, ale także przedsiębiorców, deweloperów. Inwestor nie otrzyma bowiem kredytu na realizację zamierzenia budowlanego do czasu ujawnienia w księdze wieczystej aktualnych wpisów dotyczących nieruchomości. Problemy z opóźnieniem dokonania wpisu mogą zatem znacznie przedłużyć czas realizacji inwestycji, zatem zakłada się, że projektowana zmiana wpłynie korzystnie na obywateli, jak i przedsiębiorców. Przyjmuje się, że projektowana regulacja rozwiąże ww. problemy, które spowalniają obrót nieruchomościami oraz są źródłem dodatkowych kosztów, zarówno dla inwestorów oraz ich klie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dmiotowa regulacja może przyczynić się do wzrostu dochodów notariuszy</w:t>
            </w:r>
            <w:r>
              <w:rPr>
                <w:rFonts w:cs="Times New Roman" w:ascii="Times New Roman" w:hAnsi="Times New Roman"/>
              </w:rPr>
              <w:t xml:space="preserve"> z tytułu pobieranych </w:t>
            </w:r>
            <w:r>
              <w:rPr>
                <w:rFonts w:cs="Times New Roman" w:ascii="Times New Roman" w:hAnsi="Times New Roman"/>
                <w:spacing w:val="-2"/>
              </w:rPr>
              <w:t>opłat za wniosek o wpis do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tencjalne ryzyka dla obrotu nieruchomościami w związku z powierzeniem wpisów notariuszom:</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wpływu na dostępność </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wierzenie dokonywania wpisów do ksiąg wieczystych notariuszom </w:t>
              <w:br/>
              <w:t xml:space="preserve">ma stanowić alternatywne rozwiązanie, uzależnione od woli strony. </w:t>
              <w:br/>
              <w:t>Nadal utrzymane zostanie rozwiązanie dotyczące wpisów do ksiąg wieczystych przez sądy. Zatem projekt nie powinien wpływać niekorzystnie - w porównaniu do obecnych rozwiązań - na dostępność dla obywateli i przedsiębiorców do podmiotów realizujących zadania</w:t>
              <w:br/>
              <w:t xml:space="preserve">z zakresu ochrony prawnej w postaci rozpoznawania wniosków o wpis do księgi wieczystej;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w aspekcie jakości dział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leży wskazać, że przy obecnie obowiązujących rozwiązaniach, procent oddalonych wniosków o wpis do księgi wieczystej (Dz.Kw.) w stosunku do ogółem załatwionych tego rodzajów wniosków (Dz.Kw.), jest bardzo niewielki: w 2020 r. wyniósł 0,946%, a w 2021 r. 1,12%. W 2018 r.</w:t>
              <w:br/>
              <w:t>(a zatem w okresie poprzedzającym lawinowo rejestrowane sprawy Dz.Kw. dotyczące ujawnienia w księdze wieczystej przekształcenia prawa użytkowania wieczystego w prawo własności z tzw. ustawy przekształceniowej) procent ten był nieznacznie wyższy i wynosił 1,231%.</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 wejściu życie planowanych rozwiązań, w przypadku czynności notarialnych, w których nie ma konfliktu czy też sporu pomiędzy stronami (strony są zgodne co do prawa wpisywanego oraz wykreślanego z księgi), taki wniosek, rozpoznawany przez notariusza, z istoty zakończy się wpisem do księgi przez notariusza. W praktyce zatem czynność notarialna nie zostanie skontrolowana przez sąd pod kątem materialnym, lecz podkreślić należy, że w przypadku ograniczenia projektowanych zmian tylko do wybranej kategorii czynności cywilnoprawnych, ryzyko niejednolitej praktyki będzie znacznie ograniczone, gdyż w praktyce sądowej sprawy takie nie nasuwają większych problemów prawnych.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konkurencyjności </w:t>
            </w:r>
          </w:p>
          <w:p>
            <w:pPr>
              <w:pStyle w:val="Normal"/>
              <w:spacing w:lineRule="auto" w:line="240"/>
              <w:ind w:left="360" w:hanging="0"/>
              <w:jc w:val="both"/>
              <w:rPr/>
            </w:pPr>
            <w:r>
              <w:rPr>
                <w:rFonts w:cs="Times New Roman" w:ascii="Times New Roman" w:hAnsi="Times New Roman"/>
                <w:spacing w:val="-2"/>
              </w:rPr>
              <w:t>Powierzenie notariuszom uprawnienia do dokonywania wpisów</w:t>
              <w:br/>
              <w:t>w księgach wieczystych nie wpłynie negatywnie 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wiązku z tym dokonywanie wpisów w księdze wieczystej będzie się odbywało bez uszczerbku dla realizacji innych ich zadań. Z tych samych względów nie wpłynie to negatywnie na konkurencyjność usług świadczonych przez różne grupy notariusz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nowych obowiązków, związanych z dokonywaniem wpisów w księgach wieczystych, może zwiększyć ich obciążenie pracą. Zakres zadań (czynności) wchodzących w uprawnienie do dokonania wpisów</w:t>
              <w:br/>
              <w:t>w księgach wieczystych będzie obszerny, wymagający ze strony notariuszy wzmożonej uwagi, dokładności i nakładu pracy, a tym samym należy przypuszczać, że mogą być to zadania czasochłonne. Niemniej jednak podkreślić należy, że nowe zadania realizować będą ci, którzy wyrażą taką wolę i zdecydują się wesprzeć orzekające w tym zakresie sądy wieczystoksięg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tychczas Minister Sprawiedliwości nie dysponował możliwością zawieszenia notariusza w czynnościach zawodowych. Ze względu na konieczność sprawowania nadzoru wydaje się to niedopatrzeniem ze strony ustawodawcy, które należało skorygować. Rozszerzenie zakresu kontroli jest wyrazem konieczności zapewnienia profesjonalnego i jednolitego prowadzenia postępowań dyscyplinarnych. W uzasadnieniu wyr. z 12.2.2013 r. (K 6/12, Legalis) TK w sposób jednoznaczny wskazał: „Tworząc bowiem samorząd zawodowy, ustawodawca jest obowiązany przekazać mu sprawowanie pieczy nad należytym wykonywaniem zawodu zaufania publicznego, ale – co należy podkreślić – w kształcie przez siebie określonym. Dbałość o należyte wykonywanie zawodu zaufania publicznego jest bowiem zadaniem państwa. Zadanie to może zostać przekazane na zasadzie decentralizacji samorządowi zawodowemu w całości lub w części, zależnie od decyzji prawodawcy”. Proponowane rozwiązanie zapewni wzrost zaufania obywateli do tej grupy zawodowej i wyeliminuje ryzyko nieprawidłowości szeroko opisanych </w:t>
              <w:br/>
              <w:t xml:space="preserve">w uzasadnieniu projektu. Analogiczne rozwiązania prawidłowo funkcjonują </w:t>
              <w:br/>
              <w:t xml:space="preserve">w odniesieniu do komorników (art. 18 ustawy o komornikach sądowych) oraz osób posiadających licencję doradcy restrukturyzacyjnego (art. 20 ustawy </w:t>
              <w:br/>
              <w:t xml:space="preserve">o licencji doradcy restrukturyzacyjnego). W odniesieniu do adwokatów </w:t>
              <w:br/>
              <w:t>i radców prawnych, odpowiednie ustawy ustrojowe przewidują tymczasowe zawieszeniu w wykonywanych czynnościach zawodowych przez sąd dyscyplinarny (art. 95 Prawa o adwokaturze, art. 65</w:t>
            </w:r>
            <w:r>
              <w:rPr>
                <w:rFonts w:cs="Times New Roman" w:ascii="Times New Roman" w:hAnsi="Times New Roman"/>
                <w:spacing w:val="-2"/>
                <w:vertAlign w:val="superscript"/>
              </w:rPr>
              <w:t xml:space="preserve">2 </w:t>
            </w:r>
            <w:r>
              <w:rPr>
                <w:rFonts w:cs="Times New Roman" w:ascii="Times New Roman" w:hAnsi="Times New Roman"/>
                <w:spacing w:val="-2"/>
              </w:rPr>
              <w:t>ustawy o radcach 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łatwienie obywatelom uzyskiwania wpisów ustanawianej na ich rzecz własności, a równocześnie redukcja kosztów kredytów hipotecznych związanych z pobieraniem przez banki dodatkowych opłat w czasie oczekiwania na wpis hipoteki zabezpieczającej spłatę kredytu udzielonego na zakup mieszkania. Przy czym podkreślić należy, że powierzenie dokonywania wpisów do ksiąg wieczystych notariuszom, ma stanowić alternatywne rozwiązanie, uzależnione od woli strony. Nadal utrzymane zostanie rozwiązanie dotyczące wpisów do ksiąg wieczystych przez sądy.</w:t>
              <w:br/>
              <w:t>W konsekwencji to obywatelom i innym uczestnikom obrotu prawnego przysługiwać będzie prawo do dokonania wyboru sposobu dokonania wpisu tych praw do księgi wieczystej. 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również w zakresie kosztów.</w:t>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sektor mikro-, małych i średnich przedsiębiorstw</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596"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 xml:space="preserve">rodzina, obywatele oraz gospodarstwa domowe </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240"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243"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 xml:space="preserve">Dodatkowe informacje, w tym wskazanie źródeł danych i przyjętych do obliczeń założeń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Projektowane nowe czynności mogą spowodować koszty związane z dostosowaniem systemów informatycznych i powierzchni archiwizacyjnej oraz zwiększenie obsługi administracyjnej kancelarii notarialnych</w:t>
            </w:r>
          </w:p>
          <w:p>
            <w:pPr>
              <w:pStyle w:val="Normal"/>
              <w:spacing w:lineRule="auto" w:line="240"/>
              <w:jc w:val="both"/>
              <w:rPr>
                <w:rFonts w:ascii="Times New Roman" w:hAnsi="Times New Roman" w:cs="Times New Roman"/>
              </w:rPr>
            </w:pPr>
            <w:r>
              <w:rPr>
                <w:rFonts w:cs="Times New Roman" w:ascii="Times New Roman" w:hAnsi="Times New Roman"/>
              </w:rPr>
              <w:t xml:space="preserve">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 </w:t>
            </w:r>
          </w:p>
          <w:p>
            <w:pPr>
              <w:pStyle w:val="Normal"/>
              <w:spacing w:lineRule="auto" w:line="240"/>
              <w:jc w:val="both"/>
              <w:rPr>
                <w:rFonts w:ascii="Times New Roman" w:hAnsi="Times New Roman" w:cs="Times New Roman"/>
              </w:rPr>
            </w:pPr>
            <w:r>
              <w:rPr>
                <w:rFonts w:cs="Times New Roman" w:ascii="Times New Roman" w:hAnsi="Times New Roman"/>
              </w:rPr>
              <w:t xml:space="preserve">Obsługę Rzecznika Dyscyplinarnego Notarialnego i jego Zastępców zapewni Krajowa Rada Notarialna –  po konsultacji z Krajową Radą Notarialną ustalono, że na obecnym etapie prac oszacowanie potencjalnych kosztów nie jest możliwe. </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0_2512016625"/>
            <w:bookmarkStart w:id="8" w:name="__Fieldmark__0_2512016625"/>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nie dotyczy</w:t>
            </w:r>
          </w:p>
        </w:tc>
      </w:tr>
      <w:tr>
        <w:trPr>
          <w:trHeight w:val="946"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1_2512016625"/>
            <w:bookmarkStart w:id="10" w:name="__Fieldmark__1_2512016625"/>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_2512016625"/>
            <w:bookmarkStart w:id="12" w:name="__Fieldmark__2_2512016625"/>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3_2512016625"/>
            <w:bookmarkStart w:id="14" w:name="__Fieldmark__3_2512016625"/>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1091"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_2512016625"/>
            <w:bookmarkStart w:id="16" w:name="__Fieldmark__4_2512016625"/>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5_2512016625"/>
            <w:bookmarkStart w:id="18" w:name="__Fieldmark__5_2512016625"/>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mniejszenie liczby procedur</w:t>
            </w:r>
          </w:p>
          <w:p>
            <w:pPr>
              <w:pStyle w:val="Normal"/>
              <w:spacing w:lineRule="auto" w:line="240"/>
              <w:rPr>
                <w:rFonts w:ascii="Times New Roman" w:hAnsi="Times New Roman" w:cs="Times New Roman"/>
                <w:spacing w:val="-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6_2512016625"/>
            <w:bookmarkStart w:id="20" w:name="__Fieldmark__6_2512016625"/>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krócenie czasu na załatwienie sprawy</w:t>
            </w:r>
          </w:p>
          <w:p>
            <w:pPr>
              <w:pStyle w:val="Normal"/>
              <w:spacing w:lineRule="auto" w:line="240"/>
              <w:rPr>
                <w:rFonts w:ascii="Times New Roman" w:hAnsi="Times New Roman" w:cs="Times New Roman"/>
                <w:b/>
                <w:b/>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7_2512016625"/>
            <w:bookmarkStart w:id="22" w:name="__Fieldmark__7_2512016625"/>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9_2512016625"/>
            <w:bookmarkStart w:id="24" w:name="__Fieldmark__9_2512016625"/>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0_2512016625"/>
            <w:bookmarkStart w:id="26" w:name="__Fieldmark__10_2512016625"/>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procedur</w:t>
            </w:r>
          </w:p>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11_2512016625"/>
            <w:bookmarkStart w:id="28" w:name="__Fieldmark__11_2512016625"/>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wydłużenie czasu na załatwienie spraw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2_2512016625"/>
            <w:bookmarkStart w:id="30" w:name="__Fieldmark__12_2512016625"/>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70"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4_2512016625"/>
            <w:bookmarkStart w:id="32" w:name="__Fieldmark__14_2512016625"/>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5_2512016625"/>
            <w:bookmarkStart w:id="34" w:name="__Fieldmark__15_2512016625"/>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6_2512016625"/>
            <w:bookmarkStart w:id="36" w:name="__Fieldmark__16_2512016625"/>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358"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Komentarz: </w:t>
            </w:r>
          </w:p>
          <w:p>
            <w:pPr>
              <w:pStyle w:val="Normal"/>
              <w:spacing w:lineRule="auto" w:line="240"/>
              <w:jc w:val="both"/>
              <w:rPr>
                <w:rFonts w:ascii="Times New Roman" w:hAnsi="Times New Roman" w:cs="Times New Roman"/>
              </w:rPr>
            </w:pPr>
            <w:r>
              <w:rPr>
                <w:rFonts w:cs="Times New Roman" w:ascii="Times New Roman" w:hAnsi="Times New Roman"/>
              </w:rPr>
              <w:t>Koszty dostosowania oraz czasochłonność zadań została omówiona w powyższych punktach Oceny Skutków Regulacj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prowadzenie instytucji Rzecznika Dyscyplinarnego Notariatu oraz instytucji dochodzenia dyscyplinarnego. Rzecznik Dyscyplinarny Notariatu będzie składał Ministrowi Sprawiedliwości sprawozdanie ze swej działalności za rok poprzedni w terminie do dnia 1 marca każdego roku. Obowiązek obsługi Rzecznika Dyscyplinarnego Notariatu i jego Zastępców zostanie powierzony Krajowej Radzie Notarial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Regulacja przewiduje przyznanie notariuszom uprawnień do dokonywania czynności rejestrowych w związku</w:t>
              <w:br/>
              <w:t>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rPr>
            </w:pPr>
            <w:r>
              <w:rPr>
                <w:rFonts w:cs="Times New Roman" w:ascii="Times New Roman" w:hAnsi="Times New Roman"/>
              </w:rPr>
              <w:t>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w:t>
              <w:br/>
              <w:t>z podstawowych zadań referendarzy sądowych, którzy są do tego przygotowywani w ramach szkolenia zawodowego,</w:t>
              <w:br/>
              <w:t>a ich kompetencje w tym zakresie są weryfikowane przed objęciem stanowiska referendarza sądowego. Dla notariuszy dokonywanie wpisów w księgach wieczystych oraz wydawanie notarialnych nakazów zapłaty będzie zadaniem nowym.</w:t>
            </w:r>
          </w:p>
          <w:p>
            <w:pPr>
              <w:pStyle w:val="Normal"/>
              <w:spacing w:lineRule="auto" w:line="240"/>
              <w:jc w:val="both"/>
              <w:rPr>
                <w:rFonts w:ascii="Times New Roman" w:hAnsi="Times New Roman" w:cs="Times New Roman"/>
              </w:rPr>
            </w:pPr>
            <w:r>
              <w:rPr>
                <w:rFonts w:cs="Times New Roman" w:ascii="Times New Roman" w:hAnsi="Times New Roman"/>
              </w:rPr>
              <w:t>Wniosek o wydanie notarialnego nakazu zapłaty będzie składany na urzędowym formularzu, którego wzór zostanie określony w rozporządzeniu Ministra Sprawiedliwości wydanym na podstawie art. 105k.</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Przewiduje się szkolenia dla notariuszy,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zewiduje się, konieczność dostosowania systemów celem podłączenia notariuszy do Systemu Obsługi Wydziałów Ksiąg Wieczystych (SOWKW), umożliwiających dokonywanie wpisów przez notariuszy w Systemie oraz modyfikację aplikacji branżowej (szczegółowo - pkt 6 OS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nie będzie miała bezpośrednieg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pPr>
            <w:r>
              <w:rPr>
                <w:rFonts w:cs="Times New Roman" w:ascii="Times New Roman" w:hAnsi="Times New Roman"/>
                <w:b/>
              </w:rPr>
              <w:t>Wpływ na pozostałe obszary</w:t>
            </w:r>
          </w:p>
        </w:tc>
      </w:tr>
      <w:tr>
        <w:trPr>
          <w:trHeight w:val="1031" w:hRule="atLeast"/>
        </w:trPr>
        <w:tc>
          <w:tcPr>
            <w:tcW w:w="3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7_2512016625"/>
            <w:bookmarkStart w:id="38" w:name="__Fieldmark__17_2512016625"/>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środowisko naturalne</w:t>
            </w:r>
          </w:p>
          <w:p>
            <w:pPr>
              <w:pStyle w:val="Normal"/>
              <w:spacing w:lineRule="auto" w:line="24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8_2512016625"/>
            <w:bookmarkStart w:id="40" w:name="__Fieldmark__18_2512016625"/>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ytuacja i rozwój regionalny</w:t>
            </w:r>
          </w:p>
          <w:p>
            <w:pPr>
              <w:pStyle w:val="Normal"/>
              <w:spacing w:lineRule="auto" w:line="24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9_2512016625"/>
            <w:bookmarkStart w:id="42" w:name="__Fieldmark__19_2512016625"/>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ądy powszechne, administracyjne lub wojskowe</w:t>
            </w:r>
          </w:p>
        </w:tc>
        <w:tc>
          <w:tcPr>
            <w:tcW w:w="369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0_2512016625"/>
            <w:bookmarkStart w:id="44" w:name="__Fieldmark__20_2512016625"/>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21_2512016625"/>
            <w:bookmarkStart w:id="46" w:name="__Fieldmark__21_2512016625"/>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enie państwow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22_2512016625"/>
            <w:bookmarkStart w:id="48" w:name="__Fieldmark__22_2512016625"/>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4_2512016625"/>
            <w:bookmarkStart w:id="50" w:name="__Fieldmark__24_2512016625"/>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formatyzacja</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5_2512016625"/>
            <w:bookmarkStart w:id="52" w:name="__Fieldmark__25_2512016625"/>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drowie</w:t>
            </w:r>
          </w:p>
        </w:tc>
      </w:tr>
      <w:tr>
        <w:trPr>
          <w:trHeight w:val="47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Omówienie wpływu</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pacing w:val="-2"/>
              </w:rPr>
            </w:pPr>
            <w:r>
              <w:rPr>
                <w:rFonts w:cs="Times New Roman" w:ascii="Times New Roman" w:hAnsi="Times New Roman"/>
                <w:spacing w:val="-2"/>
              </w:rPr>
              <w:t>Wpływ na sądy został omówiony w pkt 2 i 4 OS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kłada się, że zmniejszenie obciążenia pracą referendarzy sądowych z tytułu projektowanych zmian i ewentualnie uwolnione etaty zostaną przekierowane do zminimalizowania opóźnień</w:t>
              <w:br/>
              <w:t>i zaległości  w innych obszarach działalności Wydziałów Ksiąg Wieczyst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po upływie 12 miesięcy od dnia ogłoszenia, z wyjątkiem art. 105j, który wchodzi w życie z dniem 1 stycznia 2025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Ewaluacja efektów projektu może zostać przeprowadzona po dwóch latach od dnia wejścia w życie w oparciu o następujące mierniki:</w:t>
            </w:r>
          </w:p>
          <w:p>
            <w:pPr>
              <w:pStyle w:val="Normal"/>
              <w:numPr>
                <w:ilvl w:val="0"/>
                <w:numId w:val="14"/>
              </w:numPr>
              <w:spacing w:lineRule="auto" w:line="240"/>
              <w:jc w:val="both"/>
              <w:rPr/>
            </w:pPr>
            <w:r>
              <w:rPr>
                <w:rFonts w:cs="Times New Roman" w:ascii="Times New Roman" w:hAnsi="Times New Roman"/>
                <w:spacing w:val="-2"/>
              </w:rPr>
              <w:t>średni czas rozpoznania spraw w Wydziałach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wpływ spraw ogółem w zakresu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liczba wystawionych nakazów zapłaty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analiza skali, jakości oraz efektywności wpisów do ksiąg wieczystych dokonywanych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etatyzacja i obciążenie pracą wydziałów ksiąg wieczystych w sądach powszechn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360" w:hanging="0"/>
              <w:rPr>
                <w:rFonts w:ascii="Times New Roman" w:hAnsi="Times New Roman" w:cs="Times New Roman"/>
                <w:b/>
                <w:b/>
                <w:spacing w:val="-2"/>
              </w:rPr>
            </w:pPr>
            <w:r>
              <w:rPr>
                <w:rFonts w:cs="Times New Roman" w:ascii="Times New Roman" w:hAnsi="Times New Roman"/>
                <w:b/>
                <w:spacing w:val="-2"/>
              </w:rPr>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fektywność sądownictwa powszechnego – oceny i analizy, red. Paweł Ostaszewski, WIWS, Warszawa 2020 r. s. 2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s. 8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prawo.pl/prawnicy-sady/referendarze-chca-lepszych-warunkow-pracy,512690.html</w:t>
      </w:r>
    </w:p>
  </w:footnote>
  <w:footnote w:id="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1 K.p.c.</w:t>
      </w:r>
      <w:r>
        <w:rPr>
          <w:rFonts w:cs="Times New Roman" w:ascii="Times New Roman" w:hAnsi="Times New Roman"/>
          <w:sz w:val="20"/>
          <w:szCs w:val="20"/>
        </w:rPr>
        <w:t> Wniosek o wpis powinien być w dniu wpływu do sądu zarejestrowany niezwłocznie w dzienniku ksiąg wieczystych i opatrzony kolejnym numerem. § 2. Niezwłocznie po zarejestrowaniu wniosku w dzienniku ksiąg wieczystych zamieszcza się w odpowiednim dziale księgi wieczystej informację o wniosku jako wzmiankę o wniosku. Wzmianka o wniosku złożonym za pośrednictwem systemu teleinformatycznego umieszczana jest automatycznie z chwilą umieszczenia wniosku</w:t>
        <w:br/>
        <w:t>w systemie.</w:t>
      </w:r>
    </w:p>
    <w:p>
      <w:pPr>
        <w:pStyle w:val="Normal"/>
        <w:spacing w:lineRule="auto" w:line="240"/>
        <w:jc w:val="both"/>
        <w:rPr/>
      </w:pPr>
      <w:r>
        <w:rPr>
          <w:rFonts w:cs="Times New Roman" w:ascii="Times New Roman" w:hAnsi="Times New Roman"/>
          <w:b/>
          <w:bCs/>
          <w:sz w:val="20"/>
          <w:szCs w:val="20"/>
        </w:rPr>
        <w:t>§ 272 ust. 3 i 4</w:t>
      </w:r>
      <w:r>
        <w:rPr>
          <w:rFonts w:cs="Times New Roman" w:ascii="Times New Roman" w:hAnsi="Times New Roman"/>
          <w:sz w:val="20"/>
          <w:szCs w:val="20"/>
        </w:rPr>
        <w:t xml:space="preserve"> zarządzenia Ministra Sprawiedliwości z dnia 19 czerwca 2019r. </w:t>
      </w:r>
      <w:r>
        <w:rPr>
          <w:rFonts w:cs="Times New Roman" w:ascii="Times New Roman" w:hAnsi="Times New Roman"/>
          <w:i/>
          <w:iCs/>
          <w:sz w:val="20"/>
          <w:szCs w:val="20"/>
        </w:rPr>
        <w:t>w sprawie organizacji i zakresu działania sekretariatów sądowych oraz innych działów administracji sądowej (</w:t>
      </w:r>
      <w:r>
        <w:rPr>
          <w:rFonts w:cs="Times New Roman" w:ascii="Times New Roman" w:hAnsi="Times New Roman"/>
          <w:sz w:val="20"/>
          <w:szCs w:val="20"/>
        </w:rPr>
        <w:t xml:space="preserve">Dz. Urz. MS poz. 138 ze zm.) – </w:t>
      </w:r>
      <w:r>
        <w:rPr>
          <w:rFonts w:cs="Times New Roman" w:ascii="Times New Roman" w:hAnsi="Times New Roman"/>
          <w:b/>
          <w:bCs/>
          <w:sz w:val="20"/>
          <w:szCs w:val="20"/>
        </w:rPr>
        <w:t>dalej nazywanym Instrukcją sądową:</w:t>
      </w:r>
      <w:r>
        <w:rPr>
          <w:rFonts w:cs="Times New Roman" w:ascii="Times New Roman" w:hAnsi="Times New Roman"/>
          <w:sz w:val="20"/>
          <w:szCs w:val="20"/>
        </w:rPr>
        <w:t xml:space="preserve"> Na piśmie zawierającym wniosek lub na druku zarządzenia wstępnego, niezwłocznie po zaznaczeniu wzmianki w księdze wieczystej stosownie do art. 626</w:t>
      </w:r>
      <w:r>
        <w:rPr>
          <w:rFonts w:cs="Times New Roman" w:ascii="Times New Roman" w:hAnsi="Times New Roman"/>
          <w:sz w:val="20"/>
          <w:szCs w:val="20"/>
          <w:vertAlign w:val="superscript"/>
        </w:rPr>
        <w:t>7</w:t>
      </w:r>
      <w:r>
        <w:rPr>
          <w:rFonts w:cs="Times New Roman" w:ascii="Times New Roman" w:hAnsi="Times New Roman"/>
          <w:sz w:val="20"/>
          <w:szCs w:val="20"/>
        </w:rPr>
        <w:t xml:space="preserve"> § 2 k.p.c., sporządza się adnotację wskazującą datę dokonania tej czynności. Adnotacje powinny zawierać podpis pracownika, który je uczynił.</w:t>
      </w:r>
    </w:p>
  </w:footnote>
  <w:footnote w:id="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
          <w:bCs/>
        </w:rPr>
        <w:t>§ 272 ust. 1 i 2 Instrukcji sądowej</w:t>
      </w:r>
      <w:r>
        <w:rPr>
          <w:rFonts w:eastAsia="Times New Roman" w:cs="Times New Roman" w:ascii="Times New Roman" w:hAnsi="Times New Roman"/>
        </w:rPr>
        <w:t>.</w:t>
      </w:r>
    </w:p>
  </w:footnote>
  <w:footnote w:id="7">
    <w:p>
      <w:pPr>
        <w:pStyle w:val="Footnote"/>
        <w:spacing w:lineRule="auto" w:line="240"/>
        <w:jc w:val="both"/>
        <w:rPr/>
      </w:pPr>
      <w:r>
        <w:rPr>
          <w:rStyle w:val="FootnoteCharacters"/>
        </w:rPr>
        <w:footnoteRef/>
      </w:r>
      <w:r>
        <w:rPr>
          <w:rFonts w:cs="Times New Roman" w:ascii="Times New Roman" w:hAnsi="Times New Roman"/>
          <w:b/>
          <w:bCs/>
        </w:rPr>
        <w:t xml:space="preserve"> </w:t>
      </w:r>
      <w:r>
        <w:rPr>
          <w:rFonts w:cs="Times New Roman" w:ascii="Times New Roman" w:hAnsi="Times New Roman"/>
          <w:b/>
          <w:bCs/>
        </w:rPr>
        <w:t xml:space="preserve">§ 71 </w:t>
      </w:r>
      <w:r>
        <w:rPr>
          <w:rFonts w:cs="Times New Roman" w:ascii="Times New Roman" w:hAnsi="Times New Roman"/>
        </w:rPr>
        <w:t>rozporządzenia Ministra Sprawiedliwości</w:t>
      </w:r>
      <w:r>
        <w:rPr>
          <w:rFonts w:cs="Times New Roman" w:ascii="Times New Roman" w:hAnsi="Times New Roman"/>
          <w:b/>
          <w:bCs/>
        </w:rPr>
        <w:t xml:space="preserve"> </w:t>
      </w:r>
      <w:r>
        <w:rPr>
          <w:rFonts w:cs="Times New Roman" w:ascii="Times New Roman" w:hAnsi="Times New Roman"/>
        </w:rPr>
        <w:t>z dnia 15 lutego 2016 r. w sprawie zakładania i prowadzenia ksiąg wieczystych</w:t>
        <w:br/>
        <w:t>w systemie teleinformatycznym (Dz. U. poz. 312 ze zm.) numer wzmianki o wniosku zamieszczanej po zarejestrowaniu wniosku w dzienniku ksiąg wieczystych składa się z kodu wydziału, kolejnego numeru dziennika ksiąg wieczystych (dz. kw.), którym został oznaczony wniosek, z dodaniem dwóch końcowych cyfr danego roku i numeru żądania.</w:t>
      </w:r>
    </w:p>
  </w:footnote>
  <w:footnote w:id="8">
    <w:p>
      <w:pPr>
        <w:pStyle w:val="Normal"/>
        <w:spacing w:lineRule="auto" w:line="240"/>
        <w:jc w:val="both"/>
        <w:rPr/>
      </w:pPr>
      <w:r>
        <w:rPr>
          <w:rStyle w:val="FootnoteCharacters"/>
        </w:rPr>
        <w:footnoteRef/>
      </w:r>
      <w:r>
        <w:rPr>
          <w:rFonts w:cs="Times New Roman" w:ascii="Times New Roman" w:hAnsi="Times New Roman"/>
          <w:b/>
          <w:bCs/>
          <w:sz w:val="20"/>
          <w:szCs w:val="20"/>
        </w:rPr>
        <w:t xml:space="preserve"> </w:t>
      </w:r>
      <w:r>
        <w:rPr>
          <w:rFonts w:cs="Times New Roman" w:ascii="Times New Roman" w:hAnsi="Times New Roman"/>
          <w:b/>
          <w:bCs/>
          <w:sz w:val="20"/>
          <w:szCs w:val="20"/>
        </w:rPr>
        <w:t>§ 72 pkt 1 ww. rozporządzenia</w:t>
      </w:r>
      <w:r>
        <w:rPr>
          <w:rFonts w:cs="Times New Roman" w:ascii="Times New Roman" w:hAnsi="Times New Roman"/>
          <w:sz w:val="20"/>
          <w:szCs w:val="20"/>
        </w:rPr>
        <w:t xml:space="preserve">, po zarejestrowaniu wniosku w dzienniku ksiąg wieczystych, z chwilą zarejestrowania żądania wniosku w dziale, którego dotyczy żądanie, odpowiednio w podpolach: 1.1.0.1A, 1.10.0.1A, 2.1.0.1A, 3.1.0.1A, 4.1.0.1A "numer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numer </w:t>
      </w:r>
      <w:r>
        <w:rPr>
          <w:rFonts w:cs="Times New Roman" w:ascii="Times New Roman" w:hAnsi="Times New Roman"/>
          <w:i/>
          <w:iCs/>
          <w:sz w:val="20"/>
          <w:szCs w:val="20"/>
        </w:rPr>
        <w:t>wzmianki</w:t>
      </w:r>
      <w:r>
        <w:rPr>
          <w:rFonts w:cs="Times New Roman" w:ascii="Times New Roman" w:hAnsi="Times New Roman"/>
          <w:sz w:val="20"/>
          <w:szCs w:val="20"/>
        </w:rPr>
        <w:t xml:space="preserve"> o wniosku, o którym mowa w § 71, oraz odpowiednio w podpolach: 1.1.0.1B, 1.10.0.1B, 2.1.0.1B, 3.1.0.1B, 4.1.0.1B "opis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opis </w:t>
      </w:r>
      <w:r>
        <w:rPr>
          <w:rFonts w:cs="Times New Roman" w:ascii="Times New Roman" w:hAnsi="Times New Roman"/>
          <w:i/>
          <w:iCs/>
          <w:sz w:val="20"/>
          <w:szCs w:val="20"/>
        </w:rPr>
        <w:t>wzmianki</w:t>
      </w:r>
      <w:r>
        <w:rPr>
          <w:rFonts w:cs="Times New Roman" w:ascii="Times New Roman" w:hAnsi="Times New Roman"/>
          <w:sz w:val="20"/>
          <w:szCs w:val="20"/>
        </w:rPr>
        <w:t>.</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b/>
          <w:bCs/>
        </w:rPr>
        <w:t>§ 267 ust. 6 Instrukcji sądowej</w:t>
      </w:r>
      <w:r>
        <w:rPr>
          <w:rFonts w:cs="Times New Roman" w:ascii="Times New Roman" w:hAnsi="Times New Roman"/>
        </w:rPr>
        <w:t xml:space="preserve">. </w:t>
      </w:r>
    </w:p>
  </w:footnote>
  <w:footnote w:id="10">
    <w:p>
      <w:pPr>
        <w:pStyle w:val="Normal"/>
        <w:shd w:fill="FFFFFF" w:val="clear"/>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68 ust. 1 ww. rozporządzenia,</w:t>
      </w:r>
      <w:r>
        <w:rPr>
          <w:rFonts w:cs="Times New Roman" w:ascii="Times New Roman" w:hAnsi="Times New Roman"/>
          <w:sz w:val="20"/>
          <w:szCs w:val="20"/>
        </w:rPr>
        <w:t xml:space="preserve"> </w:t>
      </w:r>
      <w:bookmarkStart w:id="53" w:name="mip34168144"/>
      <w:bookmarkEnd w:id="53"/>
      <w:r>
        <w:rPr>
          <w:rFonts w:cs="Times New Roman" w:ascii="Times New Roman" w:hAnsi="Times New Roman"/>
          <w:sz w:val="20"/>
          <w:szCs w:val="20"/>
        </w:rPr>
        <w:t xml:space="preserve">wzmianka o wniosku złożonym za pośrednictwem systemu teleinformatycznego, obejmująca numer wzmianki, umieszczana jest automatycznie w księdze wieczystej wskazanej we wniosku, odpowiednio w podpolach: 1.1.0.1A, 1.10.0.1A, 2.1.0.1A, 3.1.0.1A, 4.1.0.1A „numer wzmianki”, </w:t>
      </w:r>
      <w:r>
        <w:rPr>
          <w:rFonts w:cs="Times New Roman" w:ascii="Times New Roman" w:hAnsi="Times New Roman"/>
          <w:sz w:val="20"/>
          <w:szCs w:val="20"/>
          <w:u w:val="single"/>
        </w:rPr>
        <w:t>z chwilą zarejestrowania wniosku w centralnym repertorium wniosków elektronicznych</w:t>
      </w:r>
      <w:r>
        <w:rPr>
          <w:rFonts w:cs="Times New Roman" w:ascii="Times New Roman" w:hAnsi="Times New Roman"/>
          <w:sz w:val="20"/>
          <w:szCs w:val="20"/>
        </w:rPr>
        <w:t>.</w:t>
      </w:r>
    </w:p>
  </w:footnote>
  <w:footnote w:id="11">
    <w:p>
      <w:pPr>
        <w:pStyle w:val="Footnote"/>
        <w:spacing w:lineRule="auto" w:line="240"/>
        <w:rPr/>
      </w:pPr>
      <w:r>
        <w:rPr>
          <w:rStyle w:val="FootnoteCharacters"/>
        </w:rPr>
        <w:footnoteRef/>
      </w:r>
      <w:r>
        <w:rPr>
          <w:rFonts w:cs="Times New Roman" w:ascii="Times New Roman" w:hAnsi="Times New Roman"/>
          <w:b/>
          <w:bCs/>
        </w:rPr>
        <w:t xml:space="preserve"> </w:t>
      </w:r>
      <w:r>
        <w:rPr>
          <w:rFonts w:cs="Times New Roman" w:ascii="Times New Roman" w:hAnsi="Times New Roman"/>
          <w:b/>
          <w:bCs/>
          <w:shd w:fill="FFFFFF" w:val="clear"/>
        </w:rPr>
        <w:t xml:space="preserve">§70 ww. rozporządzenia.  </w:t>
      </w:r>
    </w:p>
  </w:footnote>
  <w:footnote w:id="12">
    <w:p>
      <w:pPr>
        <w:pStyle w:val="Normal"/>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4</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Dokumenty stanowiące podstawę wpisu w księdze wieczystej niesporządzone w postaci elektronicznej </w:t>
      </w:r>
      <w:r>
        <w:rPr>
          <w:rFonts w:cs="Times New Roman" w:ascii="Times New Roman" w:hAnsi="Times New Roman"/>
          <w:b/>
          <w:bCs/>
          <w:sz w:val="20"/>
          <w:szCs w:val="20"/>
        </w:rPr>
        <w:t>notariusz</w:t>
      </w:r>
      <w:r>
        <w:rPr>
          <w:rFonts w:cs="Times New Roman" w:ascii="Times New Roman" w:hAnsi="Times New Roman"/>
          <w:sz w:val="20"/>
          <w:szCs w:val="20"/>
        </w:rPr>
        <w:t xml:space="preserve">, komornik oraz naczelnik urzędu skarbowego </w:t>
      </w:r>
      <w:r>
        <w:rPr>
          <w:rFonts w:cs="Times New Roman" w:ascii="Times New Roman" w:hAnsi="Times New Roman"/>
          <w:b/>
          <w:bCs/>
          <w:sz w:val="20"/>
          <w:szCs w:val="20"/>
        </w:rPr>
        <w:t>przesyła sądowi właściwemu do prowadzenia księgi wieczystej</w:t>
        <w:br/>
        <w:t>w terminie trzech dni od dnia złożenia wniosku o wpis</w:t>
      </w:r>
      <w:r>
        <w:rPr>
          <w:rFonts w:cs="Times New Roman" w:ascii="Times New Roman" w:hAnsi="Times New Roman"/>
          <w:sz w:val="20"/>
          <w:szCs w:val="20"/>
        </w:rPr>
        <w:t>.</w:t>
      </w:r>
    </w:p>
  </w:footnote>
  <w:footnote w:id="13">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260 ust. 2</w:t>
      </w:r>
      <w:r>
        <w:rPr>
          <w:rFonts w:cs="Times New Roman" w:ascii="Times New Roman" w:hAnsi="Times New Roman"/>
          <w:sz w:val="20"/>
          <w:szCs w:val="20"/>
        </w:rPr>
        <w:t xml:space="preserve"> </w:t>
      </w:r>
      <w:r>
        <w:rPr>
          <w:rFonts w:cs="Times New Roman" w:ascii="Times New Roman" w:hAnsi="Times New Roman"/>
          <w:b/>
          <w:bCs/>
          <w:sz w:val="20"/>
          <w:szCs w:val="20"/>
        </w:rPr>
        <w:t>instrukcji sądowej</w:t>
      </w:r>
      <w:r>
        <w:rPr>
          <w:rFonts w:cs="Times New Roman" w:ascii="Times New Roman" w:hAnsi="Times New Roman"/>
          <w:sz w:val="20"/>
          <w:szCs w:val="20"/>
        </w:rPr>
        <w:t xml:space="preserve">. </w:t>
      </w:r>
    </w:p>
  </w:footnote>
  <w:footnote w:id="14">
    <w:p>
      <w:pPr>
        <w:pStyle w:val="Footnote"/>
        <w:spacing w:lineRule="auto" w:line="240"/>
        <w:jc w:val="both"/>
        <w:rPr>
          <w:rFonts w:ascii="Times New Roman" w:hAnsi="Times New Roman" w:cs="Times New Roman"/>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b/>
          <w:bCs/>
        </w:rPr>
        <w:t xml:space="preserve">art. 130 </w:t>
      </w:r>
      <w:r>
        <w:rPr>
          <w:rFonts w:cs="Times New Roman" w:ascii="Times New Roman" w:hAnsi="Times New Roman"/>
          <w:b/>
          <w:bCs/>
          <w:vertAlign w:val="superscript"/>
        </w:rPr>
        <w:t>1</w:t>
      </w:r>
      <w:r>
        <w:rPr>
          <w:rFonts w:cs="Times New Roman" w:ascii="Times New Roman" w:hAnsi="Times New Roman"/>
          <w:b/>
          <w:bCs/>
        </w:rPr>
        <w:t xml:space="preserve"> </w:t>
      </w:r>
      <w:r>
        <w:rPr>
          <w:rFonts w:cs="Times New Roman" w:ascii="Times New Roman" w:hAnsi="Times New Roman"/>
          <w:b/>
          <w:bCs/>
          <w:shd w:fill="FFFFFF" w:val="clear"/>
        </w:rPr>
        <w:t>§ 1</w:t>
      </w:r>
      <w:r>
        <w:rPr>
          <w:rFonts w:cs="Times New Roman" w:ascii="Times New Roman" w:hAnsi="Times New Roman"/>
          <w:b/>
          <w:bCs/>
          <w:shd w:fill="FFFFFF" w:val="clear"/>
          <w:vertAlign w:val="superscript"/>
        </w:rPr>
        <w:t>1</w:t>
      </w:r>
      <w:r>
        <w:rPr>
          <w:rFonts w:cs="Times New Roman" w:ascii="Times New Roman" w:hAnsi="Times New Roman"/>
          <w:b/>
          <w:bCs/>
          <w:shd w:fill="FFFFFF" w:val="clear"/>
        </w:rPr>
        <w:t xml:space="preserve"> K.p.c.</w:t>
      </w:r>
      <w:r>
        <w:rPr>
          <w:rFonts w:cs="Times New Roman" w:ascii="Times New Roman" w:hAnsi="Times New Roman"/>
          <w:shd w:fill="FFFFFF" w:val="clear"/>
        </w:rPr>
        <w:t xml:space="preserve"> Jeżeli pismo procesowe, które powinno być wniesione na urzędowym formularzu, nie zostało wniesione na takim formularzu lub nie może otrzymać prawidłowego biegu na skutek niezachowania innych warunków formalnych, przewodniczący wzywa stronę do jego poprawienia lub uzupełnienia w terminie tygodniowym, przesyłając złożone pismo. Wezwanie powinno wskazywać wszystkie braki pisma oraz zawierać pouczenie o treści § 2.</w:t>
      </w:r>
    </w:p>
    <w:p>
      <w:pPr>
        <w:pStyle w:val="Footnote"/>
        <w:spacing w:lineRule="auto" w:line="240"/>
        <w:jc w:val="both"/>
        <w:rPr/>
      </w:pPr>
      <w:r>
        <w:rPr>
          <w:rFonts w:cs="Times New Roman" w:ascii="Times New Roman" w:hAnsi="Times New Roman"/>
          <w:b/>
          <w:bCs/>
          <w:shd w:fill="FFFFFF" w:val="clear"/>
        </w:rPr>
        <w:t xml:space="preserve">art.130 </w:t>
      </w:r>
      <w:r>
        <w:rPr>
          <w:rFonts w:cs="Times New Roman" w:ascii="Times New Roman" w:hAnsi="Times New Roman"/>
          <w:b/>
          <w:bCs/>
          <w:shd w:fill="FFFFFF" w:val="clear"/>
          <w:vertAlign w:val="superscript"/>
        </w:rPr>
        <w:t xml:space="preserve">5 </w:t>
      </w:r>
      <w:r>
        <w:rPr>
          <w:rFonts w:cs="Times New Roman" w:ascii="Times New Roman" w:hAnsi="Times New Roman"/>
          <w:b/>
          <w:bCs/>
          <w:shd w:fill="FFFFFF" w:val="clear"/>
        </w:rPr>
        <w:t xml:space="preserve">K.p.c. </w:t>
      </w:r>
      <w:r>
        <w:rPr>
          <w:rFonts w:cs="Times New Roman" w:ascii="Times New Roman" w:hAnsi="Times New Roman"/>
          <w:shd w:fill="FFFFFF" w:val="clear"/>
        </w:rPr>
        <w:t>W przypadkach, o których mowa w </w:t>
      </w:r>
      <w:hyperlink r:id="rId1">
        <w:r>
          <w:rPr>
            <w:rStyle w:val="InternetLink"/>
            <w:rFonts w:eastAsia="Times New Roman" w:cs="Times New Roman" w:ascii="Times New Roman" w:hAnsi="Times New Roman"/>
            <w:color w:val="000000"/>
            <w:u w:val="none"/>
            <w:shd w:fill="FFFFFF" w:val="clear"/>
          </w:rPr>
          <w:t>art. 125</w:t>
        </w:r>
      </w:hyperlink>
      <w:r>
        <w:rPr>
          <w:rFonts w:cs="Times New Roman" w:ascii="Times New Roman" w:hAnsi="Times New Roman"/>
          <w:shd w:fill="FFFFFF" w:val="clear"/>
        </w:rPr>
        <w:t> oraz </w:t>
      </w:r>
      <w:hyperlink r:id="rId2">
        <w:r>
          <w:rPr>
            <w:rStyle w:val="InternetLink"/>
            <w:rFonts w:eastAsia="Times New Roman" w:cs="Times New Roman" w:ascii="Times New Roman" w:hAnsi="Times New Roman"/>
            <w:color w:val="000000"/>
            <w:u w:val="none"/>
            <w:shd w:fill="FFFFFF" w:val="clear"/>
          </w:rPr>
          <w:t>art. 130-130</w:t>
        </w:r>
        <w:r>
          <w:rPr>
            <w:rStyle w:val="InternetLink"/>
            <w:rFonts w:eastAsia="Times New Roman" w:cs="Times New Roman" w:ascii="Times New Roman" w:hAnsi="Times New Roman"/>
            <w:color w:val="000000"/>
            <w:u w:val="none"/>
            <w:shd w:fill="FFFFFF" w:val="clear"/>
            <w:vertAlign w:val="superscript"/>
          </w:rPr>
          <w:t>4</w:t>
        </w:r>
        <w:r>
          <w:rPr>
            <w:rStyle w:val="InternetLink"/>
            <w:rFonts w:eastAsia="Times New Roman" w:cs="Times New Roman" w:ascii="Times New Roman" w:hAnsi="Times New Roman"/>
            <w:color w:val="000000"/>
            <w:u w:val="none"/>
            <w:shd w:fill="FFFFFF" w:val="clear"/>
          </w:rPr>
          <w:t>,</w:t>
        </w:r>
      </w:hyperlink>
      <w:r>
        <w:rPr>
          <w:rFonts w:cs="Times New Roman" w:ascii="Times New Roman" w:hAnsi="Times New Roman"/>
          <w:shd w:fill="FFFFFF" w:val="clear"/>
        </w:rPr>
        <w:t> czynności przewodniczącego może wykonywać referendarz sądowy.</w:t>
      </w:r>
    </w:p>
  </w:footnote>
  <w:footnote w:id="1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511</w:t>
      </w:r>
      <w:r>
        <w:rPr>
          <w:rFonts w:cs="Times New Roman" w:ascii="Times New Roman" w:hAnsi="Times New Roman"/>
          <w:b/>
          <w:bCs/>
          <w:sz w:val="20"/>
          <w:szCs w:val="20"/>
          <w:vertAlign w:val="superscript"/>
        </w:rPr>
        <w:t>1</w:t>
      </w:r>
      <w:r>
        <w:rPr>
          <w:rFonts w:cs="Times New Roman" w:ascii="Times New Roman" w:hAnsi="Times New Roman"/>
          <w:b/>
          <w:bCs/>
          <w:sz w:val="20"/>
          <w:szCs w:val="20"/>
        </w:rPr>
        <w:t xml:space="preserve"> §  1 K.p.c</w:t>
      </w:r>
      <w:r>
        <w:rPr>
          <w:rFonts w:cs="Times New Roman" w:ascii="Times New Roman" w:hAnsi="Times New Roman"/>
          <w:sz w:val="20"/>
          <w:szCs w:val="20"/>
        </w:rPr>
        <w:t>. w postępowaniu wieczystoksięgowym oraz w postępowaniach rejestrowych wniosek podlegający opłacie stałej, który nie został należycie opłacony, przewodniczący zwraca bez wezwania o uiszczenie tej opłaty. W zarządzeniu</w:t>
        <w:br/>
        <w:t>o zwrocie pisma należy wskazać wysokość należnej opłaty stałej.</w:t>
      </w:r>
    </w:p>
    <w:p>
      <w:pPr>
        <w:pStyle w:val="Normal"/>
        <w:spacing w:lineRule="auto" w:line="240"/>
        <w:jc w:val="both"/>
        <w:rPr/>
      </w:pPr>
      <w:bookmarkStart w:id="54" w:name="_Hlk95991008"/>
      <w:r>
        <w:rPr>
          <w:rFonts w:cs="Times New Roman" w:ascii="Times New Roman" w:hAnsi="Times New Roman"/>
          <w:sz w:val="20"/>
          <w:szCs w:val="20"/>
        </w:rPr>
        <w:t>§  2</w:t>
      </w:r>
      <w:bookmarkEnd w:id="54"/>
      <w:r>
        <w:rPr>
          <w:rFonts w:cs="Times New Roman" w:ascii="Times New Roman" w:hAnsi="Times New Roman"/>
          <w:sz w:val="20"/>
          <w:szCs w:val="20"/>
        </w:rPr>
        <w:t>.  W terminie tygodniowym od dnia doręczenia zarządzenia o zwrocie pisma z przyczyn określonych w § 1 wnioskodawca może uiścić brakującą opłatę. Jeżeli opłata została wniesiona we właściwej wysokości, wniosek wywołuje skutek od daty pierwotnego wniesienia. Skutek taki nie następuje w razie kolejnego zwrotu wniosku z tej samej przyczyny.</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zależności od przyjętych modeli organizacji pracy, na tym etapie referendarza sądowego częściowo może wspomóc urzędnik sądowy poprzez zaprojektowanie wpisu (dla przykładu w Sądzie Rejonowym dla Warszawy Mokotowa w Warszawie z 380 wpisów, jakie wykonuje referendarz w skali miesiąca, urzędnik sporządza 120 projektów wpisów).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art. 626</w:t>
      </w:r>
      <w:r>
        <w:rPr>
          <w:rFonts w:cs="Times New Roman" w:ascii="Times New Roman" w:hAnsi="Times New Roman"/>
          <w:b/>
          <w:bCs/>
          <w:vertAlign w:val="superscript"/>
        </w:rPr>
        <w:t xml:space="preserve"> 9</w:t>
      </w:r>
      <w:r>
        <w:rPr>
          <w:rFonts w:cs="Times New Roman" w:ascii="Times New Roman" w:hAnsi="Times New Roman"/>
          <w:b/>
          <w:bCs/>
        </w:rPr>
        <w:t xml:space="preserve"> K.p.c</w:t>
      </w:r>
      <w:r>
        <w:rPr>
          <w:rFonts w:cs="Times New Roman" w:ascii="Times New Roman" w:hAnsi="Times New Roman"/>
        </w:rPr>
        <w:t xml:space="preserve">. </w:t>
      </w:r>
      <w:r>
        <w:rPr>
          <w:rFonts w:cs="Times New Roman" w:ascii="Times New Roman" w:hAnsi="Times New Roman"/>
          <w:shd w:fill="FFFFFF" w:val="clear"/>
        </w:rPr>
        <w:t>Sąd oddala wniosek o wpis, jeżeli brak jest podstaw albo istnieją przeszkody do jego dokonania.</w:t>
      </w:r>
    </w:p>
  </w:footnote>
  <w:footnote w:id="1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godnie bowiem z art.  </w:t>
      </w:r>
      <w:r>
        <w:rPr>
          <w:rFonts w:cs="Times New Roman" w:ascii="Times New Roman" w:hAnsi="Times New Roman"/>
          <w:b/>
          <w:bCs/>
        </w:rPr>
        <w:t>626</w:t>
      </w:r>
      <w:r>
        <w:rPr>
          <w:rFonts w:cs="Times New Roman" w:ascii="Times New Roman" w:hAnsi="Times New Roman"/>
          <w:b/>
          <w:bCs/>
          <w:vertAlign w:val="superscript"/>
        </w:rPr>
        <w:t xml:space="preserve">8 </w:t>
      </w:r>
      <w:r>
        <w:rPr>
          <w:rFonts w:cs="Times New Roman" w:ascii="Times New Roman" w:hAnsi="Times New Roman"/>
          <w:b/>
          <w:bCs/>
        </w:rPr>
        <w:t>§ 3 i 5  K.p.c.</w:t>
      </w:r>
      <w:r>
        <w:rPr>
          <w:rFonts w:cs="Times New Roman" w:ascii="Times New Roman" w:hAnsi="Times New Roman"/>
        </w:rPr>
        <w:t xml:space="preserve">  rozpoznając wniosek o wpis w księdze wieczystej, sąd z urzędu bada zgodność danych wskazanych we wniosku z danymi wynikającymi z systemów prowadzących ewidencje powszechnych numerów identyfikacyjnych, chyba że istnieją przeszkody faktyczne uniemożliwiające dokonanie takiego sprawdzenia. </w:t>
      </w:r>
      <w:r>
        <w:rPr>
          <w:rFonts w:cs="Times New Roman" w:ascii="Times New Roman" w:hAnsi="Times New Roman"/>
          <w:u w:val="single"/>
        </w:rPr>
        <w:t>Niezgodność danych</w:t>
      </w:r>
      <w:r>
        <w:rPr>
          <w:rFonts w:cs="Times New Roman" w:ascii="Times New Roman" w:hAnsi="Times New Roman"/>
        </w:rPr>
        <w:t xml:space="preserve">, o których mowa w § 3 i § 4, </w:t>
      </w:r>
      <w:r>
        <w:rPr>
          <w:rFonts w:cs="Times New Roman" w:ascii="Times New Roman" w:hAnsi="Times New Roman"/>
          <w:u w:val="single"/>
        </w:rPr>
        <w:t xml:space="preserve">stanowi przeszkodę do dokonania wpisu.  </w:t>
      </w:r>
    </w:p>
  </w:footnote>
  <w:footnote w:id="19">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w:t>
      </w:r>
      <w:r>
        <w:rPr>
          <w:rFonts w:cs="Times New Roman" w:ascii="Times New Roman" w:hAnsi="Times New Roman"/>
          <w:sz w:val="20"/>
          <w:szCs w:val="20"/>
        </w:rPr>
        <w:t xml:space="preserve">  </w:t>
      </w:r>
      <w:r>
        <w:rPr>
          <w:rFonts w:cs="Times New Roman" w:ascii="Times New Roman" w:hAnsi="Times New Roman"/>
          <w:b/>
          <w:bCs/>
          <w:sz w:val="20"/>
          <w:szCs w:val="20"/>
        </w:rPr>
        <w:t>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Wzmiankę o wniosku wykreśla się z urzędu, niezwłocznie po dokonaniu wpisu, po uprawomocnieniu się postanowienia o odmowie dokonania wpisu lub o odrzuceniu wniosku albo o umorzeniu postępowania albo po uprawomocnieniu się zarządzenia o zwrocie wniosku.</w:t>
      </w:r>
    </w:p>
  </w:footnote>
  <w:footnote w:id="20">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notar.at/de/ueber-den-notar/einrichtungen/cyberdoc</w:t>
        </w:r>
      </w:hyperlink>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www.archivium.at</w:t>
        </w:r>
      </w:hyperlink>
      <w:r>
        <w:rPr>
          <w:rFonts w:cs="Times New Roman" w:ascii="Times New Roman" w:hAnsi="Times New Roman"/>
        </w:rPr>
        <w:t xml:space="preserve"> </w:t>
      </w:r>
    </w:p>
  </w:footnote>
  <w:footnote w:id="2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Federalnego Ministerstwa Sprawiedliwości Republiki Austrii. Szerzej zob. P. Blajer, Elektroniczna „księga gruntowa”, s. 38; M. Grötsch, Österreich, s. 997–998. Zob. też D. Hinghofer-Szalkay, G. Aichinger, A. Moraitis,w: L.M. Martínez Velencoso, S. Bailey, A. Pradi (red.), Transfer of Immovables in European Private Law, s. 110–111</w:t>
      </w:r>
    </w:p>
  </w:footnote>
  <w:footnote w:id="2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acje uzyskane w ramach ankiety z Federalnego Ministerstwa Sprawiedliwości Republiki Austrii. Szerzej zob. </w:t>
      </w:r>
      <w:r>
        <w:rPr>
          <w:rFonts w:cs="Times New Roman" w:ascii="Times New Roman" w:hAnsi="Times New Roman"/>
          <w:i/>
          <w:iCs/>
        </w:rPr>
        <w:t>P. Blajer</w:t>
      </w:r>
      <w:r>
        <w:rPr>
          <w:rFonts w:cs="Times New Roman" w:ascii="Times New Roman" w:hAnsi="Times New Roman"/>
        </w:rPr>
        <w:t>, Elektroniczna „księga gruntowa”, s. 41–42.</w:t>
      </w:r>
    </w:p>
  </w:footnote>
  <w:footnote w:id="24">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prac. M. Fučkar, 18.10.2016 r. oraz z Chorwackiej Izby Notarialnej, oprac. B. Čmrlec-Kišić, F. Milak, 11.10.2016 r. Zob. też informacje na temat chorwackiego rejestru nieruchomości dostępne w europejskim portalu E-Sprawiedliwość, https://e-justice.europa.eu/content land registers in member states-109-hr-pl.do?clang=hr (dostęp: 28.12.2019 r.); T. Josipović, Die rechtsbildende Funktion, s. 239 i n.; A. Wudarski, T. Josipović, Kompjutorizacija, s. 30 i n.; P. Zima, Z.G. Balogh, Computerization, s. 496 i n.; N. Lacmanović, Croatia; D. Kontrec, Land Registration.</w:t>
      </w:r>
    </w:p>
  </w:footnote>
  <w:footnote w:id="25">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raz z Chorwackiej Izby Notarialnej; D. Kontrec, Land Registration System.</w:t>
      </w:r>
    </w:p>
  </w:footnote>
  <w:footnote w:id="26">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256/2013 Sb., o katastru nemovitostí (katastrální zákon).</w:t>
      </w:r>
    </w:p>
  </w:footnote>
  <w:footnote w:id="27">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cuzk.cz/Katastr-nemovitosti/O-katastru-nemovitosti/Informacni-system-katastru-nemovitosti-ISKN.aspx</w:t>
      </w:r>
    </w:p>
  </w:footnote>
  <w:footnote w:id="2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Czeskiego Urzędu ds. Geodezji, Kartografii i Katastru, oprac. S. Dokoupilová, 4.11.2016 r.; R. Krátký, Information System; V. Čada, J. Marvalová, B. Musilová, Datasets of Basic Spatial Data, s. 321 i n.; E. Dobrovolná, A. Barański, Ausgewählte Fragen, s. 315 i n.; A. Kliková, Real Estate Cadastre, s. 163 i n.; M. Mika, Wybrane problemy, s. 97–107; informacje na temat czeskiego rejestru nieruchomości dostępne w europejskim portalu E-sprawiedliwość, https://e-justice.europa.eu/content land registers in member states-109-cz-pl.do?member=1 (dostęp: 19.12.2019 r.);</w:t>
        <w:br/>
        <w:t>S. Dokoupilová, Cadastre; The Cadastral System in the Czech Republic, s. 86 i n.</w:t>
      </w:r>
    </w:p>
  </w:footnote>
  <w:footnote w:id="29">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innistusraamatuseadus (RT I 1993, 65, 922).</w:t>
      </w:r>
    </w:p>
  </w:footnote>
  <w:footnote w:id="30">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w:t>
      </w:r>
    </w:p>
  </w:footnote>
  <w:footnote w:id="31">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mże; M. Kaing, Real Property Cadastre in Estonia, s. 33.</w:t>
      </w:r>
    </w:p>
  </w:footnote>
  <w:footnote w:id="3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entrum Rejestrów i Systemów Informatycznych jest agencją podlegającą Ministerstwu Sprawiedliwości, która ma na celu wdrażanie innowacyjnych usług w dziedzinie administracji państwowej, sądownictwa i polityki karnej. [http://www.rik.ee/en/agency]</w:t>
      </w:r>
    </w:p>
  </w:footnote>
  <w:footnote w:id="3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rik.ee/en/e-land-register</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 Zob. też P. Saartee, I. Vali, How to Ensure.</w:t>
      </w:r>
    </w:p>
  </w:footnote>
  <w:footnote w:id="35">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mokk.hu/ugyfeleknek/index.php" \l "firstPage"</w:instrText>
      </w:r>
      <w:r>
        <w:rPr>
          <w:rStyle w:val="InternetLink"/>
          <w:rFonts w:cs="Times New Roman" w:ascii="Times New Roman" w:hAnsi="Times New Roman"/>
        </w:rPr>
        <w:fldChar w:fldCharType="separate"/>
      </w:r>
      <w:r>
        <w:rPr>
          <w:rStyle w:val="InternetLink"/>
          <w:rFonts w:cs="Times New Roman" w:ascii="Times New Roman" w:hAnsi="Times New Roman"/>
        </w:rPr>
        <w:t>Magyar Országos Közjegyzői Kamara (mokk.hu)</w:t>
      </w:r>
      <w:r>
        <w:rPr>
          <w:rStyle w:val="InternetLink"/>
          <w:rFonts w:cs="Times New Roman" w:ascii="Times New Roman" w:hAnsi="Times New Roman"/>
        </w:rPr>
        <w:fldChar w:fldCharType="end"/>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13 listopada 2003 r. o dochodach jednostek samorządu terytorialnego (Dz. U. z 2021 r. poz. 1672,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rFonts w:ascii="Calibri Light" w:hAnsi="Calibri Light" w:eastAsia="Times New Roman" w:cs="Calibri Light"/>
      <w:color w:val="2F5496"/>
      <w:sz w:val="26"/>
      <w:szCs w:val="26"/>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sip.legalis.pl/document-view.seam?documentId=mfrxilrtg4ytgojvgazdoltqmfyc4njqgeydiobuhe" TargetMode="External"/><Relationship Id="rId2" Type="http://schemas.openxmlformats.org/officeDocument/2006/relationships/hyperlink" Target="https://sip.legalis.pl/document-view.seam?documentId=mfrxilrtg4ytgojvgazdoltqmfyc4njqgeydiobzha" TargetMode="External"/><Relationship Id="rId3" Type="http://schemas.openxmlformats.org/officeDocument/2006/relationships/hyperlink" Target="http://www.notar.at/de/ueber-den-notar/einrichtungen/cyberdoc" TargetMode="External"/><Relationship Id="rId4" Type="http://schemas.openxmlformats.org/officeDocument/2006/relationships/hyperlink" Target="http://www.archivium.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2:58:00Z</dcterms:created>
  <dc:creator/>
  <dc:description/>
  <cp:keywords/>
  <dc:language>en-US</dc:language>
  <cp:lastModifiedBy/>
  <dcterms:modified xsi:type="dcterms:W3CDTF">2022-07-13T07:06:00Z</dcterms:modified>
  <cp:revision>1</cp:revision>
  <dc:subject/>
  <dc:title/>
</cp:coreProperties>
</file>